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ONTI GIURIDICHE PER LA PREPARAZIONE DEI CANDIDATI PER LA VALUTAZIONE – VERIFICA DEL SAPERE E DELLE ABILITÀ NECESSARIE PER LO SVOLGIMENTO DELLE MANSIONI RELATIVE AL POSTO DI LAVORO PER IL QUALE VIENE ASSUNTO/A IL FUNZIONARIO/LA FUNZIONARIA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ostituzione della RC (testo emendato)  (56/90, 135/97, 8/98 – testo emendato, 113/00, 124/00- testo emendato, 28/01, 41/01 – testo emendato e  55/0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egge sull'autogoverno locale e territoriale (regionale) ("Gazzetta ufficiale", numeri 33/01, 60/01, 129/05 e 109/07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Legge sui funzionari e gli impiegati nell'autogoverno locale e territoriale (regionale) ("Gazzetta ufficiale", numero 86/08) 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anuale sulla gestione del ciclo progettuale disponibili sul sito internet dell'Ufficio centrale per la strategia di sviluppo e la coordinazione dei fondi dell'Unione Europea -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strategija.h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MODALITÀ DI VERIFICA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'arrivo alla verifica, ai candidati verrà richiesto di mostrare il relativo documento al fine di constatarne l'identità. I candidati che non saranno in grado di provare la loro identità, non potranno accedere alla verif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o aver accertato l'identità, i candidati riceveranno delle domande per la valutazione del sapere; questa verrà svolta tramite una verifica scritta  ( 20 domande - 20 punti). </w:t>
        <w:br/>
        <w:t xml:space="preserve">Alla verifica scritta non è permesso usare libri o annotazioni, uscire dal vano, parlare con gli altri candidati o disturbare in alcun modo la concentrazione dei candidati, ed è necessario spegnere il cellular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erifica scritta dura al massimo 60 minu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erifica da parte dei candidati è ritenuta soddisfacente se essi hanno ricevuto almeno 10 pun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unteggio massimo della verifica è 2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andidati che hanno superato la verifica, accedono al colloquio con la Commissione per l'attuazione del concorso. Il massimo dei punti ottenuti dopo aver svolto il colloquio, è 4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 colloquio con i candidati, la Commissione stabilisce gli interessi, gli obiettivi professionali, la motivazione per lavorare nella Regione Istriana. I risultati dell'intervista vengono classificati allo stesso modo in cui viene valutata la verific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o aver svolto la verifica e l'intervista, la Commissione per l'attuazione del concorso stabilisce una lista dei candidati secondo il numero complessivo dei punti realizzati durante la verifica e l'intervist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ommissione recapita all'assessore dell'Assessorato per la cooperazione internazionale e le integrazioni europee della Regione Istriana, un rapporto sulla procedura effettuata che viene firmato da tutti i membri della Commission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tti i candidati presentatisi al concorso pubblico hanno il diritto di prendere visione della relativa documentazion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Regione Istrian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trategija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4:00Z</dcterms:created>
  <dc:creator>Gracijela Milotić</dc:creator>
  <dc:description/>
  <cp:keywords/>
  <dc:language>en-US</dc:language>
  <cp:lastModifiedBy>Gracijela Milotić</cp:lastModifiedBy>
  <dcterms:modified xsi:type="dcterms:W3CDTF">2010-05-28T07:33:00Z</dcterms:modified>
  <cp:revision>2</cp:revision>
  <dc:subject/>
  <dc:title>CONCORSO PER L'ASSUNZIONE DI COLLABORATORI PROFESSIONALI PER LA PREPARAZIONE DI PROGETTI INTERNAZIONALI PRESSO L'ASSESSORATO PER LA COOPERAZIONE INTERNAZIONALE E LE INTEGRAZIONI EUROPEE DELLA REGIONE ISTRIANA</dc:title>
</cp:coreProperties>
</file>