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10. i 45. Zakona o proračunu («Narodne novine» 144/21) i članka 43. Statuta Istarske županije («Službene novine Istarske županije» broj 10/09, 4/13, 16/16, 1/17, 2/17, 2/18, 30/18 - pročišćeni tekst, 10/20 i 6/21), Skupština Istarske županije na sjednici održanoj dana 26. svibnja 2022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1"/>
        <w:rPr/>
      </w:pPr>
      <w:r>
        <w:rPr>
          <w:rFonts w:cs="Arial" w:ascii="Arial" w:hAnsi="Arial"/>
          <w:sz w:val="22"/>
        </w:rPr>
        <w:t>DRUGE IZMJENE I DOPUNE PRORAČU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STARSKE ŽUPANIJE ZA 2022. GODI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 Proračunu  Istarske županije za 2022. godinu članak 1. mijenja se i gla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sz w:val="22"/>
          <w:szCs w:val="22"/>
        </w:rPr>
        <w:t>Proračun Istarske županije za 2022. godinu i projekcije za 2023. i 2024. godinu (u daljnjem tekstu Proračun) sastoji se o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419"/>
        <w:gridCol w:w="1291"/>
        <w:gridCol w:w="1419"/>
        <w:gridCol w:w="1419"/>
        <w:gridCol w:w="1420"/>
      </w:tblGrid>
      <w:tr>
        <w:trPr>
          <w:trHeight w:val="376" w:hRule="atLeast"/>
        </w:trPr>
        <w:tc>
          <w:tcPr>
            <w:tcW w:w="89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RAČUN PRIHODA I RASHODA</w:t>
            </w:r>
          </w:p>
        </w:tc>
      </w:tr>
      <w:tr>
        <w:trPr>
          <w:trHeight w:val="10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VE</w:t>
              <w:br/>
              <w:t xml:space="preserve"> IZMJENE I DOPUNE </w:t>
              <w:br/>
              <w:t xml:space="preserve"> 202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UGE</w:t>
              <w:br/>
              <w:t xml:space="preserve"> IZMJENE I DOPUNE </w:t>
              <w:br/>
              <w:t xml:space="preserve"> 20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4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PRIHODI POSLOVANJ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5.462.264,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.905.877,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7.368.142,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2.011.188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9.799.410,51</w:t>
            </w:r>
          </w:p>
        </w:tc>
      </w:tr>
      <w:tr>
        <w:trPr>
          <w:trHeight w:val="52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PRIHODI OD PRODAJE NEFINANCIJSKE IMOVIN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.501,4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.661,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.163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.811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.811,49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O PRIHODI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6.047.766,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031.539,3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079.305,7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2.557.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0.360.222,00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RASHODI POSLOVANJ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9.553.563,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219.902,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8.773.466,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4.635.213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6.473.408,23</w:t>
            </w:r>
          </w:p>
        </w:tc>
      </w:tr>
      <w:tr>
        <w:trPr>
          <w:trHeight w:val="52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RASHODI ZA NABAVU NEFINANCIJSKE IMOVIN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.052.563,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730.097,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.782.660,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483.563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716.818,97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O RASHODI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2.606.127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950.000,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556.127,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8.118.77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7.190.227,20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6.558.360,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81.539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76.821,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438.22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169.994,80</w:t>
            </w:r>
          </w:p>
        </w:tc>
      </w:tr>
      <w:tr>
        <w:trPr>
          <w:trHeight w:val="3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9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 RAČUN FINANCIRANJA</w:t>
            </w:r>
          </w:p>
        </w:tc>
      </w:tr>
      <w:tr>
        <w:trPr>
          <w:trHeight w:val="10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VE</w:t>
              <w:br/>
              <w:t xml:space="preserve"> IZMJENE I DOPUNE </w:t>
              <w:br/>
              <w:t xml:space="preserve"> 202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UGE</w:t>
              <w:br/>
              <w:t xml:space="preserve"> IZMJENE I DOPUNE </w:t>
              <w:br/>
              <w:t xml:space="preserve"> 20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4</w:t>
            </w:r>
          </w:p>
        </w:tc>
      </w:tr>
      <w:tr>
        <w:trPr>
          <w:trHeight w:val="52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PRIMICI OD FINANCIJSKE IMOVINE I ZADUŽIVANJ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17.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17.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743.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07.000,00</w:t>
            </w:r>
          </w:p>
        </w:tc>
      </w:tr>
      <w:tr>
        <w:trPr>
          <w:trHeight w:val="528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ZDACI ZA FINANCIJSKU IMOVINU I OTPLATE ZAJMOV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993.872,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49.999,7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143.872,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881.22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609.772,80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O FINANCIRANJ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1.576.872,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.149.999,7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5.726.872,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7.138.22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5.902.772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56"/>
        <w:gridCol w:w="1325"/>
        <w:gridCol w:w="1457"/>
        <w:gridCol w:w="1457"/>
        <w:gridCol w:w="1457"/>
      </w:tblGrid>
      <w:tr>
        <w:trPr>
          <w:trHeight w:val="362" w:hRule="atLeast"/>
        </w:trPr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 RASPOLOŽIVA SREDSTVA IZ PRETHODNE GODINE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ŠAK / MANJAK IZ PRETHODNE GODINE KOJI ĆE SE POKRITI U TEKUĆOJ GODINI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135.233,5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.931.539,3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03.694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.300.000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.267.222,00</w:t>
            </w:r>
          </w:p>
        </w:tc>
      </w:tr>
      <w:tr>
        <w:trPr>
          <w:trHeight w:val="724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ŠAK / MANJAK + RASPOLOŽIVA SREDSTVA IZ PRETHODNIH GODINA + NETO FINANCIRANJ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0,00</w:t>
            </w:r>
          </w:p>
        </w:tc>
      </w:tr>
      <w:tr>
        <w:trPr>
          <w:trHeight w:val="241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3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INFORMACIJA O UKUPNOM VIŠKU/MANJKU DONESENOM IZ PRETHODNE GODINE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AN DONOS VIŠKA / MANJKA IZ PRETHODNE GODIN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68.011,5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.931.539,32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8.363.527,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4.567.222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.267.222,00</w:t>
            </w:r>
          </w:p>
        </w:tc>
      </w:tr>
      <w:tr>
        <w:trPr>
          <w:trHeight w:val="241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925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KAPITULACIJA</w:t>
            </w:r>
          </w:p>
        </w:tc>
      </w:tr>
      <w:tr>
        <w:trPr>
          <w:trHeight w:val="96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VE</w:t>
              <w:br/>
              <w:t xml:space="preserve"> IZMJENE I DOPUNE </w:t>
              <w:br/>
              <w:t xml:space="preserve"> 202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UGE</w:t>
              <w:br/>
              <w:t xml:space="preserve"> IZMJENE I DOPUNE </w:t>
              <w:br/>
              <w:t xml:space="preserve"> 202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CIJA 2024</w:t>
            </w:r>
          </w:p>
        </w:tc>
      </w:tr>
      <w:tr>
        <w:trPr>
          <w:trHeight w:val="256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I PRIHOD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6.047.766,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031.539,3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079.305,7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2.557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0.360.222,00</w:t>
            </w:r>
          </w:p>
        </w:tc>
      </w:tr>
      <w:tr>
        <w:trPr>
          <w:trHeight w:val="256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ŠAK PRETHODNIH GODIN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135.233,5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.931.539,3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03.694,2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7.300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7.267.222,00</w:t>
            </w:r>
          </w:p>
        </w:tc>
      </w:tr>
      <w:tr>
        <w:trPr>
          <w:trHeight w:val="483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ICI OD FINANCIJSKE IMOVINE I ZADUŽIVANJ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17.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17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743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07.000,00</w:t>
            </w:r>
          </w:p>
        </w:tc>
      </w:tr>
      <w:tr>
        <w:trPr>
          <w:trHeight w:val="256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 RASPOLOŽIVA SREDSTV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652.600.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.100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32.700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78.000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15.800.000,00</w:t>
            </w:r>
          </w:p>
        </w:tc>
      </w:tr>
      <w:tr>
        <w:trPr>
          <w:trHeight w:val="256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I RASHODI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2.606.127,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950.000,2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8.556.127,4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8.118.777,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7.190.227,20</w:t>
            </w:r>
          </w:p>
        </w:tc>
      </w:tr>
      <w:tr>
        <w:trPr>
          <w:trHeight w:val="483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DACI ZA FINANCIJSKU IMOVINU I OTPLATU ZAJMOV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993.872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49.999,7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143.872,5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881.222,8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609.772,80</w:t>
            </w:r>
          </w:p>
        </w:tc>
      </w:tr>
      <w:tr>
        <w:trPr>
          <w:trHeight w:val="256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 RASPOREĐENA SREDSTV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652.600.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.100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32.700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78.000.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15.800.000,00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2. i projekcijama za 2023. i 2024. godinu, kako slijedi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3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u iznosu od 1.732.700.000,00 kn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V.   PRIJELAZNE I ZAKLJUČNE ODREDBE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4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izmjene i dopune Proračuna Istarske Županije za 2022. stupaju na snagu prvog dana nakon dana objave u «Službenim novinama Istarske županije«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400-05/22-01/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-01/3-22-0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zin, 26. svibanj 20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ca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Sandra Ćakić Kuh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18-04-17T12:06:00Z</cp:lastPrinted>
  <dcterms:modified xsi:type="dcterms:W3CDTF">2022-05-27T13:47:00Z</dcterms:modified>
  <cp:revision>289</cp:revision>
  <dc:subject/>
  <dc:title>Temeljem odredbi članka 19</dc:title>
</cp:coreProperties>
</file>