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39. i 43. Zakona o proračunu («Narodne novine» 87/08, 136/12 i 15/15) i članka 43. Statuta Istarske županije («Službene novine Istarske županije» broj 10/09, 4/13, 16/16, 1/17, 2/17, 2/18, 30/18 - pročišćeni tekst, 10/20 i 6/21), Skupština Istarske županije na sjednici održanoj dana _______________ 2021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IZMJENE I DOPUNE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STARSKE ŽUPANIJE ZA 2021. GODI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 Proračunu  Istarske županije za 2021. godinu članak 1. mijenja se i gla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szCs w:val="22"/>
        </w:rPr>
        <w:t>Proračun Istarske županije za 2021. godinu i projekcije za 2022. i 2023. godinu (u daljnjem tekstu Proračun) sastoji se 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3"/>
        <w:gridCol w:w="1390"/>
        <w:gridCol w:w="1533"/>
        <w:gridCol w:w="1533"/>
        <w:gridCol w:w="1533"/>
      </w:tblGrid>
      <w:tr>
        <w:trPr>
          <w:trHeight w:val="34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PRIHODI POSLOVANJ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7.115.412,3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277.551,4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5.392.963,7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4.452.843,9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7.819.528,95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RIHODI OD PRODAJE NEFINANCIJSKE IMOVIN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.81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4.819,9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7.637,9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.471,0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.471,05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PRIHOD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7.678.230,3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882.371,4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6.560.601,7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4.997.315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8.410.000,00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RASHODI POSLOVANJ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8.626.397,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48.699,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7.775.096,6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1.630.151,7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0.963.400,51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ASHODI ZA NABAVU NEFINANCIJSKE IMOVIN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.809.824,5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688.764,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.498.588,6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871.075,4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840.326,69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RASHOD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0.436.221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837.463,5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5.273.685,2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0.501.227,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2.803.727,20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42.757.991,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5.955.092,1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78.713.083,5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.496.087,8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.606.272,80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.656.285,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43.062,2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699.347,3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48.4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0.000,00</w:t>
            </w:r>
          </w:p>
        </w:tc>
      </w:tr>
      <w:tr>
        <w:trPr>
          <w:trHeight w:val="48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63.778,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62.536,4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26.314,7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98.772,8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696.272,80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O FINANCIRANJ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.492.506,8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.519.474,1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.973.032,6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4.850.372,8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6.606.272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09"/>
        <w:gridCol w:w="1369"/>
        <w:gridCol w:w="1509"/>
        <w:gridCol w:w="1509"/>
        <w:gridCol w:w="1510"/>
      </w:tblGrid>
      <w:tr>
        <w:trPr>
          <w:trHeight w:val="342" w:hRule="atLeast"/>
        </w:trPr>
        <w:tc>
          <w:tcPr>
            <w:tcW w:w="45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RASPOLOŽIVA SREDSTVA IZ PRETHODNE GODINE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/ MANJAK IZ PRETHODNE GODINE KOJI ĆE SE POKRITI U TEKUĆOJ GODIN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0.734.515,4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474.566,3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40.050,8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9.645.715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9.000.000,00</w:t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RASPOLOŽIVA SREDSTVA IZ PRETHODNIH GODINA + NETO FINANCIRANJ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INFORMACIJA O UKUPNOM VIŠKU/MANJKU DONESENOM IZ PRETHODNE GODINE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KUPAN DONOS VIŠKA / MANJKA IZ PRETHODNE GODI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0.734.515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 80.171.148,6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10.905.664,1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18.645.715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59.000.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7.678.230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882.371,4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6.560.601,7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4.997.31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8.410.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0.734.515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474.566,3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40.050,8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9.645.715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9.000.000,00</w:t>
            </w:r>
          </w:p>
        </w:tc>
      </w:tr>
      <w:tr>
        <w:trPr>
          <w:trHeight w:val="480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.656.285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43.062,2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699.347,3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48.4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0.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19.600.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.4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72.0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40.000.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44.500.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0.436.221,7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837.463,5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5.273.685,2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0.501.227,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2.803.727,20</w:t>
            </w:r>
          </w:p>
        </w:tc>
      </w:tr>
      <w:tr>
        <w:trPr>
          <w:trHeight w:val="480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63.778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62.536,4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26.314,7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98.772,8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696.272,8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19.600.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.4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72.000.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40.000.0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44.500.000,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1. i projekcijama za 2022. i 2023. godinu, kako slijedi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1.772.000.000,00 kn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II.  PLAN RAZVOJNIH PROGRAMA Z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ICIJE, KAPITALNE POMOĆI I DONACIJ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razvojnih programa sadrži pregled planiranih investicija i kapitalnih pomoći i donacija. Plan razvojnih programa sadrži ciljeve i prioritete razvoja županije povezane s programskom i organizacijskom klasifikacijom proračun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V.   PRIJELAZNE I ZAKLJUČ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21. stupaju na snagu prvoga dana objave u «Službenim novinama Istarske županije«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18-04-17T12:06:00Z</cp:lastPrinted>
  <dcterms:modified xsi:type="dcterms:W3CDTF">2021-11-04T15:18:00Z</dcterms:modified>
  <cp:revision>279</cp:revision>
  <dc:subject/>
  <dc:title>Temeljem odredbi članka 19</dc:title>
</cp:coreProperties>
</file>