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11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12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</w:rPr>
        <w:t>Pazin, 6. veljače 2006. g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20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b/>
          <w:szCs w:val="22"/>
        </w:rPr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Predmet: Prijedlog Zaključka o davanju suglasnosti Lučkoj upravi Umag-Novigrad 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na Godišnji program rada i razvoja luke i Financijski plan za 2006. godin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</w:t>
        <w:tab/>
        <w:t xml:space="preserve">     Josip Zidarić, dipl.ing.ar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ethodno mišljenje Ministarstva mora, turizma, prometa i razvitka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 xml:space="preserve">Godišnji program rada i razvoja luke i Financijski plan za 2006. godinu </w:t>
      </w:r>
    </w:p>
    <w:p>
      <w:pPr>
        <w:pStyle w:val="Normal"/>
        <w:suppressAutoHyphens w:val="true"/>
        <w:ind w:left="360" w:hanging="0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Lučke uprave Umag-Novigrad.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46. stavak 3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Umag-Novigrad na Godišnji program rada i 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   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2. Planovi iz točke 1. ovog Zaključka sastavni su dio istog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Pula,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</w:t>
        <w:tab/>
        <w:t>Predsjedni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Pravni temelj za donošenje ovog Zaključka je članak 46. stavak 3. Zakona o pomorskom dobru i morskim lukama ("Narodne novine", broj 158/03) kojim je propisano da godišnji program rada i razvoja luke županijskog značaja donosi, na prijedlog ravnatelja, upravno vijeće lučke uprave, a uz suglasnost županijskog poglavarstva i prethodnog mišljenja Ministarstva mora, turizma, prometa i razvitka; članak 54. stavak 1. točka 1. rečenog Zakona koji definira da upravno vijeće lučke uprave donosi na prijedlog ravnatelja, godišnji program rada i razvoja luke koji obuhvaća i financijski plan luke, članak 18. Statuta Lučke uprave koji definira da upravno vijeće donosi godišnji program rada i razvoja luka i članci 59. i 77. Statuta Istarske županije (“Službene novine Istarske županije”, br. 6/03 - pročišćeni tekst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Ovim Zaključkom Poglavarstvo Istarske županije daje suglasnost Lučkoj upravi Umag-Novigrad na Godišnji program rada i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Temeljem zakonskih obveza, upravno vijeće Lučke uprave Umag-Novigrad donijelo je na svojoj sjednici održanoj 12. prosinca 2005. godine predmetne planove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Godišnji program rada i razvoja luka sadrži: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izjavu Predsjednika Upravnog vijeća i ravnatelja lučke uprave da je plan zasnovan na važećim zakonskim propisima, te se izražava spremnost da se realizira Godišnji program rada i razvoja luke i Financijski plan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ikaz aktualnog stanja lučke uprave gdje se opisuju povoljne mogućnosti i problemi lučke uprave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ciljeva koji se planiraju postići u 2006. godini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zadataka, izvršitelja, rokova i sredstava za ostvarenje gore postavljenih ciljeva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operativne aktivnosti i planove po predviđenim konkretnim zadacima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Lučka uprava Umag-Novigrad upravlja lukama </w:t>
      </w:r>
      <w:r>
        <w:rPr/>
        <w:t xml:space="preserve">Umag, Novigrad (luke županijskog značaja), Savudrija, Zambratija, Lovrečica, Dajla i Karigador (luke lokalnog značaja). </w:t>
      </w:r>
      <w:r>
        <w:rPr>
          <w:rFonts w:cs="Arial"/>
          <w:szCs w:val="22"/>
        </w:rPr>
        <w:t>Osnovni ciljevi predviđeni Godišnjim programom rada jesu poboljšanje boravka putnika i nautičara u tranzitu, omogućiti bolju operativnost ribarskim brodovima, uređenje vezova za nautičare, izrada programa razvoja pristaništa Antenal, nastavak uređenja lučkog područja i priprema planske dokumentacije za razvoj luka kojom lučka uprava upravlja kako bi se poboljšali uvjeti korištenja lučkog područj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Financijski plan lučke uprave prikazuje prihode i izdatke lučke uprave. Prihodi su podijeljeni u skupine prihodi od proračuna, prihodi od lučkih pristojbi, prihodi od koncesija i dr. Izdaci su podijeljeni na izdatke osnovnog poslovanja lučke uprave, izdaci za održavanje, investicije i troškove sigurnosne zaštite lučkog područja. Godišnji program rada i razvoja luka i Financijski plan rađeni su po obrascima ISO norme 9001. 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Nakon dobivanja prethodnog mišljenja Ministarstva mora, turizma, prometa i razvitka na Godišnji program rada i razvoja luke i Financijski plan za 2006. godinu Lučke uprave Umag-Novigrad, traži se suglasnost županijskog poglavarstava na iste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meljem navedenog predlaže se Poglavarstvu Istarske županije davanje suglasnosti Lučkoj upravi Umag-Novigrad na Godišnji program rada i razvoja luke i Financijski plan za 2006. godinu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kst Prijedloga Zaključka i predmetni planovi dostavljeni su u privitku.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59:00Z</dcterms:created>
  <dc:creator>drudela</dc:creator>
  <dc:description/>
  <dc:language>en-US</dc:language>
  <cp:lastModifiedBy>drudela</cp:lastModifiedBy>
  <cp:lastPrinted>2006-03-22T10:01:00Z</cp:lastPrinted>
  <dcterms:modified xsi:type="dcterms:W3CDTF">2006-03-22T09:03:00Z</dcterms:modified>
  <cp:revision>9</cp:revision>
  <dc:subject/>
  <dc:title>      REPUBLIKA HRVATSKA</dc:title>
</cp:coreProperties>
</file>