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1.5.</w:t>
        <w:tab/>
        <w:t>Zaključak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>Godišnji obračun Proračuna Istarske županije za 2005. godinu ukazuje na ostvarenje proračuna u visini od 198.034.368,67 kn. Ukupni prihodi i primici ostvareni su u visini od 188.236.105,92 kn, a ukupni rashodi i izdaci u visini od 195.187.780,94 kn, što rezultira tekućim manjkom razdoblja u visini od 6.951.675,02 k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okriće manjka tekućeg razdoblja izvršeno je iz sredstava viška iz prethodnih godina, koja su bila na raspolaganju u visini od 9.798.262,75 kn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umulativni rezultat poslovanja Proračuna Istarske županije u 2005. godini je višak prihoda nad rashodima u iznosu 2.846.587,73 kn koji se prenosi u sljedeću godinu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U strukturi ostvarenja proračuna, nenamjenski dio iznosi 112.173.364,38 kn, ili 56,65% ukupnih sredstava, namjenski dio 11.236.143,77 kn ili 5,68%, a decentralizacija 74.624.860,52 kn ili 37,67% ukupnog proračun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nenamjenskom dijelu Godišnjeg obračuna proračuna Istarske županije za 2005. godinu ostvareno je  112.173.364,38 kn, od čega je utrošeno 111.640.195,42 kn, a neutrošeno je 533.168,96 kn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jizdašniji prihodi jesu zajednički porezni prihodi, odnosno porez na dohodak koji je ostvaren u visini od 50.358.524,96 kn i porez na dobit u visini od 35.107.771,45 kn. U ovoj godini ostvarenje poreza na dohodak i poreza na dobit bilježi se na razini protekle godine (index 100) što je ispod očekivanja. Određene mjere državne, porezne i gospodarske politike utjecale su na ovakvo stanje u dijelu naplate poreza, u našoj županiji, ali i na razini Republike Hrvatske (index 100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namjenskom dijelu Godišnjeg obračuna Proračuna Istarske županije za 2005. godini ostvareno je 11.236.143,77 kn, od čega je utrošeno 8.922.725,00 kn, a neutrošeno 2.313.418,77 kn. U slijedećoj godini nastavlja se s projektom izgradnje veletržnice ribe u Poreču, s programom navodnjavanja poljoprivrednih površina i programom poticanja poduzetništv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Decentralizacija u Godišnjem obračunu Proračuna Istarske županije za 2005. godinu iznosi 74.624.860,52 kn i predstavlja 36% ukupnog potencijala proračun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Model decentralizacije u Republici Hrvatskoj temelji se na raspodjeli zajedničkog prihoda od poreza na dohodak. Zakonom o financiranju jedinica lokalne i područne (regionalne) samouprave (NN 117/93, 69/97, 33/00, 73/00, 127/00, 59/01, 107/01, 117/01, 150/02 i 147/03) propisane su stope izdvajanja za pojedinu funkciju, odnosno ukupno 9,4% na ukupan ostvaren porez na dohodak u IŽ.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ihodi ostvareni po propisanim stopama predstavljaju direktan prihod proračunu IŽ, a za prošlu godinu iznosio je 35.157.729,95 kn ili 47,11%, od ukupno dodijeljenih bilančnih prava. Razliku prihoda u visini od 39.467.130,57 kn trebalo je potraživati iz državnog proračuna – Potpora izravnanja, posebnog fonda namjenjenog za financiranje decentraliziranih funkcij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epravovremene doznake financijskih sredstava od strane državnog proračuna (zakašnjenje od 30-45 dana) direktno su utjecale na insolventnost proračunskih decentraliziranih subjekata u djelatnosti školstva i socijalne skrb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2005 godini, iz Istarske županije je uplaćeno ukupno 519.948.286,04 kn poreza na dohodak od čega je u državni proračun - Potpore izravnanja izdvojeno 100.863.693,32 kn ili 19,40% sredstava. Iz tog fonda u Istarske županije vratilo se 57,0 mil kn ili 57,17% sredstava, a 43,0 mil kn ili 42,83% zadržano je u Državnom proračunu za potrebe izravnanja na nivou Republike Hrvatsk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udući da se iz Istarske županije uplaćuje u Državni proračun-Potpore izravnanja 19,40% ukupnog poreza na dohodak, a kroz minimalne standarde, odnosno bilančna prava prima se natrag svega 14,35%, smatramo da model decentralizacije treba mijenjati novom preraspodjelom prihoda, radi većeg izdvajanja za potrebe decentraliziranih funkcija, najmanje u visini postotka izdvajanja u fond izravnanja, odnosno 19,4%. Takav, model osigurao bi našoj županiji više sredstava za djelatnost školstva, zdravstva i socijalne skrbi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lan razvojnih programa Istarske županije ostvaren je u visini od 30.627.660,87 kn ili 92,91% ukupnog programa iz čega je vidljiv kontinuitet u provođenju poduzetničke, gospodarske i socijalne politike Istarske županij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Razvoj poslovnih zona, subvencije poduzetničkih kredita kroz kamate, gradnja domova za starije, nemoćne i psihički oboljele osobe, te izgradnja i dogradnja škola, okosnica su kapitalnih investicija u Istarskoj županiji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račun Istarske županije je održavao solventnost tijekom cijele godine, te je imao sposobnost urednog izvršavanja obveza. Sve obveze proračuna Istarske županije bile su pravovremeno izvršavane prema vjerovnicima, bankama i zaposlenicim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Sve isplate izvršene su sukladno Odluci o izvršavanju Proračuna Istarske županije za 2005. g. i evidentirane u poslovnim knjigama Istarske županije. Informacijski proračunski i porezni sustav Istarske županije omogućuje uvid u stvarno stanje i kretanje financijskih tijeko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ezultat poslovanja proračuna Istarske županije za 2005. god. je pozitivna razlika prihoda nad rashodima u visini od 2.846.587,73 kn koja se prenosi u slijedeću proračunsku godinu, što ukazuje na objektivno planiranje i realno izvršenje županijskih program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 osnovu iznijetih podataka i utvrđenih činjenica može se zaključiti da je financijsko poslovanje Proračuna Istarske županije za 2005. god. bilo uspješno i stabilno na što ukazuje pozitivan rezultat uz podmirenje svih dospjelih obvez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17:00Z</dcterms:created>
  <dc:creator>Laura Peruško</dc:creator>
  <dc:description/>
  <cp:keywords/>
  <dc:language>en-US</dc:language>
  <cp:lastModifiedBy>Laura Peruško</cp:lastModifiedBy>
  <dcterms:modified xsi:type="dcterms:W3CDTF">2006-03-21T15:18:00Z</dcterms:modified>
  <cp:revision>1</cp:revision>
  <dc:subject/>
  <dc:title>1</dc:title>
</cp:coreProperties>
</file>