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/>
        </w:rPr>
        <w:t xml:space="preserve">Temeljem odredbi članka 32. Zakona o proračunu (“Narodne novine” 96/03) i članka 36. i 76. Statuta Istarske županije (“Službene novine Istarske županije” 6/03 – pročišćeni tekst, 10/04), Skupština Istarske županije na sjednici održanoj dana_____________ 2005.g. donosi 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 R O R A Č U 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de-DE"/>
        </w:rPr>
        <w:t xml:space="preserve">ISTARSKE ŽUPANIJE ZA 2006. </w:t>
      </w:r>
      <w:r>
        <w:rPr>
          <w:rFonts w:cs="Arial" w:ascii="Arial" w:hAnsi="Arial"/>
          <w:b/>
          <w:sz w:val="22"/>
          <w:lang w:val="it-IT"/>
        </w:rPr>
        <w:t>GODINU</w:t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I  OPĆI DIO </w:t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Proračun Istarske županije za 2006.g. ( u daljnjem tekstu: Proračun) sastoji se od: 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RAČUNA PRIHODA I RASHODA</w:t>
      </w:r>
    </w:p>
    <w:p>
      <w:pPr>
        <w:pStyle w:val="Normal"/>
        <w:ind w:left="7080" w:hanging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2321"/>
      </w:tblGrid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RIHO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it-IT"/>
              </w:rPr>
              <w:t>PRIHODI OD PRODAJE NEFINANCIJSKE IMOVI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6.988.2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.000.000,00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RASHODI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RASHODI ZA NEFINANCIJSKU IMOVIN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76.504.019,4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8.714.980,54</w:t>
            </w:r>
          </w:p>
        </w:tc>
      </w:tr>
      <w:tr>
        <w:trPr/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RAZLIKA – VIŠA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3.769.2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RASPOLOŽIVIH SREDSTAVA IZ PRETHODNIH GODINA </w:t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2315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RASPOLOŽIVA SREDSTVA IZ PRETHODNIH GODIN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.900.000,00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RAČUNA ZADUŽIVANJA / FINANCIRANJ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314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PRIMICI OD FINANCIJSKE IMOVINE I ZADUŽIVANJA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3.961.800,00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ZDACI ZA FINANCIJSKU IMOVINU  I OTPLATE ZAJMOV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9.631.000,00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ETO ZADUŽIVANJE / FINANCIRANJ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-5.669.2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2289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ANJAK + RASPOLOŽIVA SREDSTVA IZ PREHODNIH GODINA  + NETO ZADUŽIVANJE / FINANCIRANJ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REKAPITULACIJA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84"/>
        <w:gridCol w:w="1968"/>
        <w:gridCol w:w="124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R.B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OPI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IZNO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STRUK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UKUPNI    PRIHOD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08.988.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97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IŠAK PRETHODNIH GODIN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.900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0,8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RIMICI OD FINANCIJSKE IMOVINE I ZADUŽIVAN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3.961.8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it-IT"/>
              </w:rPr>
              <w:t>UKUPNO RASPOLOŽIVA SREDSTVA (1+2+3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214.850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1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UKUPNI RASHOD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5.219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95,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ZDACI ZA FINANCIJSKU IMOVINU I OTPLATU ZAJMOV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9.631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,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UKUPNO RASPOREĐ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SREDSTVA (4+5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214.850.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1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aspoloživa sredstva Istarske županije projicirana su u visini od 214.850.000,00 kn u čijoj je strukturi učešće: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Ukupnih prihoda u visini od</w:t>
        <w:tab/>
        <w:t xml:space="preserve"> </w:t>
        <w:tab/>
        <w:tab/>
        <w:tab/>
        <w:t>208.988.200,00 k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Pozitivne razlike prihoda nad rashodima </w:t>
        <w:tab/>
        <w:tab/>
        <w:t xml:space="preserve">    1.900.000,00 k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rimitaka od financijske imovine</w:t>
        <w:tab/>
        <w:tab/>
        <w:tab/>
        <w:t xml:space="preserve">    3.961.800,00 kn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Ukupno raspoloživa sredstva, raspoređena su za pokriće: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Ukupnih rashoda u visini od</w:t>
        <w:tab/>
        <w:tab/>
        <w:tab/>
        <w:tab/>
        <w:t>205.219.000,00 k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zdataka za financijsku imovinu i otplatu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glavnice javnog duga u visini od</w:t>
        <w:tab/>
        <w:tab/>
        <w:tab/>
        <w:t xml:space="preserve">    9.631.000,00 kn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Članak 3.</w:t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Prihodi i izdaci po skupinama i podskupinama utvrđuju se u Računu prihoda i rashoda (tabela A), Pregledu raspoloživih sredstava iz prethodnih godina (tabela B) i Računu financiranja / zaduživanja (tabela C) za 2006.g.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/>
        </w:rPr>
        <w:t>Projekcija proračunske potrošnje za 2006. g. sadrži sredstva za financiranje: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centraliziranih funkcija u visini od 78.118.937,00 kn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azvojnih programa Istarske županije za razvoj poduzetništva i poslovnih zona, za kapitalne pomoći jedinicama lokalne samouprave u rješenju infrastrukture, prostornih planova, otpadnih voda, za pomoć kapitalnim projektima u zdravstvu, socijalnoj skrbi, osnovnom i srednjem školstvu i lučkoj infrastrukturi u visini od 35.162.460,00 kn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Javnih potreba u zdravstvu, socijalnoj skrbi, prosvjeti i kulturi, sportu, razvoju poljoprivrede i agroturizma, te funkcioniranje županijskih tijela u visini od 101.568.603,00 kn.</w:t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U tablici 3.1/1. daje se sintetički pregled raspodjele planiranih sredstava po namjenama i izvorima financiranja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REKAPITULACIJA PRORAČUNA ISTARSKE ŽUPANIJE ZA 2006. GODINU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Tablica 3</w:t>
      </w:r>
      <w:r>
        <w:rPr/>
        <w:t>.1/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u kn/</w:t>
      </w:r>
    </w:p>
    <w:tbl>
      <w:tblPr>
        <w:tblW w:w="1530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1"/>
        <w:gridCol w:w="1501"/>
        <w:gridCol w:w="1387"/>
        <w:gridCol w:w="1339"/>
        <w:gridCol w:w="1166"/>
        <w:gridCol w:w="1361"/>
        <w:gridCol w:w="1367"/>
        <w:gridCol w:w="1416"/>
        <w:gridCol w:w="1261"/>
        <w:gridCol w:w="1286"/>
        <w:gridCol w:w="1437"/>
      </w:tblGrid>
      <w:tr>
        <w:trPr>
          <w:trHeight w:val="450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STE </w:t>
              <w:br/>
              <w:t>PRIHODA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DINA </w:t>
            </w:r>
          </w:p>
        </w:tc>
        <w:tc>
          <w:tcPr>
            <w:tcW w:w="66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</w:t>
            </w:r>
          </w:p>
        </w:tc>
        <w:tc>
          <w:tcPr>
            <w:tcW w:w="54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HODI</w:t>
            </w:r>
          </w:p>
        </w:tc>
      </w:tr>
      <w:tr>
        <w:trPr>
          <w:trHeight w:val="255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OŠENO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UŽIVANJE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ICI  OD financiranja</w:t>
            </w:r>
          </w:p>
        </w:tc>
        <w:tc>
          <w:tcPr>
            <w:tcW w:w="136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PRIHODI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I IZDACI 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LA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FINANIRANJA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PNI IZDACI </w:t>
            </w:r>
          </w:p>
        </w:tc>
      </w:tr>
      <w:tr>
        <w:trPr>
          <w:trHeight w:val="660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A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 200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.210,00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3.370,0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99.58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51.580,0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8.000,00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99.580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IZMJENA I DOPUNA 2005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.453,3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.452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45.320,69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77.226,0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869.22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8.02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8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77.226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PRORAČUN 2006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.961.800,00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5.820.208,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9.782.008,00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1.051.008,0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.631.000,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,00</w:t>
            </w:r>
          </w:p>
        </w:tc>
        <w:tc>
          <w:tcPr>
            <w:tcW w:w="1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9.782.008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A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 200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.000,00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0,00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5.000,0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5.000,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5.000,0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5.000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IZMJENA I DOPUNA 2005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.809,4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6.544,5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7.354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4.924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.429,9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7.354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PRORAČUN 2006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.900.000,0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.049.055,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6.949.055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6.049.055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00.000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6.949.055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 20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IZMJENA I DOPUNA 2005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PRORAČUN 2006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8.118.937,00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8.118.937,00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8.118.937,0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8.118.937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 200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.000,00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.210,00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502.993,0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579.203,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931.203,0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8.000,00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579.203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IZMJENA I DOPUNA 2005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.262,7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.452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706.488,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579.20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058.773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0.449,9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8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579.203,00</w:t>
            </w:r>
          </w:p>
        </w:tc>
      </w:tr>
      <w:tr>
        <w:trPr>
          <w:trHeight w:val="803" w:hRule="atLeast"/>
        </w:trPr>
        <w:tc>
          <w:tcPr>
            <w:tcW w:w="1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PRORAČUN 200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.900.000,0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.961.800,0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08.988.200,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14.850.000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05.219.000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.531.000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,0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14.850.000,0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TABELA A – RAČUN PRIHODA I RASHOD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12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340"/>
        <w:gridCol w:w="460"/>
        <w:gridCol w:w="580"/>
        <w:gridCol w:w="851"/>
        <w:gridCol w:w="4281"/>
        <w:gridCol w:w="1282"/>
        <w:gridCol w:w="1540"/>
        <w:gridCol w:w="1540"/>
      </w:tblGrid>
      <w:tr>
        <w:trPr>
          <w:trHeight w:val="709" w:hRule="atLeast"/>
        </w:trPr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J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.RAČ</w:t>
            </w:r>
          </w:p>
        </w:tc>
        <w:tc>
          <w:tcPr>
            <w:tcW w:w="4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VARENJE 200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2005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2006</w:t>
            </w:r>
          </w:p>
        </w:tc>
      </w:tr>
      <w:tr>
        <w:trPr>
          <w:trHeight w:val="360" w:hRule="atLeast"/>
        </w:trPr>
        <w:tc>
          <w:tcPr>
            <w:tcW w:w="685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I PRIHODI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slovanja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29.719,5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45.320,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20.208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oreza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46.884,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2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-postojeći udio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46.167,8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od  nesamostalnog rada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97.335,7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od  samostalnih djelatnosti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2.972,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3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od  imovine i imovinskih prava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.600,3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4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od  kapitala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.146,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.000,00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5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 po godišnjoj prijavi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.145,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7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7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6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utvrđ.u post. nadz.za prethod.godinu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34,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7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 poreza i prireza na doh. po godišnjoj prijavi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53.565,8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57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57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dobit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8.159,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2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dobit od poduzetnika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79.110,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2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2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 na dobit po odbitku na  nakn.za korišt.prava i za usl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910,7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3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dobit po odbitku na kamate, dividende i udjele u dobiti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7.138,7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imovinu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4,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2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nasljedstvo i darove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4,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i na robu i usluge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6.362,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4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automate za zabavne  igre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.732,9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cestovna motor.vozila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4.964,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2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plovne objekte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664,4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or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9,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ći od inozemne vlad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9,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ći iz inozemstva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9,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imovine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.106,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financijske imovine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.106,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kamata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.106,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55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administ.pristojbi i po posebnim propisima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9.814,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ativne (upravne) pristojbe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6.010,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upanijske upravne pristojbe  i naknade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39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 od prodaje državnih biljega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5.990,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 posebnim propisima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804,7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5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6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na temelju refundacije rashoda iz prethodnih godina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prihodi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694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prihodi-Hr.zavod za zapošljavanje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prihodi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902,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.320,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.208,00</w:t>
            </w:r>
          </w:p>
        </w:tc>
      </w:tr>
      <w:tr>
        <w:trPr>
          <w:trHeight w:val="61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koje proračun i pror. kor.ostvare obavlj.posl.na tr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.208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službenih  novina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2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obavljanja usluga  utvrđivanja i naplate poreza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3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obavljana osnovnih poslova vlast.dj.-ovrhe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0,00</w:t>
            </w:r>
          </w:p>
        </w:tc>
      </w:tr>
      <w:tr>
        <w:trPr>
          <w:trHeight w:val="58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2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obavlj.ostalih poslova vlastite djelatnosti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208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zne     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902,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20,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9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kazne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i neporezni prihodi - refundacij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46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93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osiguranja za odštete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56,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,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prodaje nefinancijske imovin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1,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prodaje proizvedene dugotrajne imovin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1,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prodaje prijevoznih sredstava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1,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jevozna sredstva u cestovnom prometu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1,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I PRIHODI</w:t>
            </w:r>
          </w:p>
        </w:tc>
        <w:tc>
          <w:tcPr>
            <w:tcW w:w="1282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48.900,71</w:t>
            </w:r>
          </w:p>
        </w:tc>
        <w:tc>
          <w:tcPr>
            <w:tcW w:w="15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45.320,69</w:t>
            </w:r>
          </w:p>
        </w:tc>
        <w:tc>
          <w:tcPr>
            <w:tcW w:w="15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20.208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85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I PRIHODI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slovanja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0.561,8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6.544,5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9.055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   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7.279,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6.220,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9.055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od inozemnih vlada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1.559,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5.931,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4.055,00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od stranih vlada -Regia Veneto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91,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uće pomoći od inozemnih vlada-r.a.Friulo Venezia / Fish Log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.184,7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2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uće pomoći od Republike Italije-programi: Fish Log, Connect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.883,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.931,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3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od EU za program Parenzana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305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4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od EU za program HEART OF ISTRIA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5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od EU-program ISPA za župan.centar Kaštijun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6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od Regije Veneto za dokumentarac FISH LOG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5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1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uće pomoći iz državnog proračuna - Fond za reg.razvoj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1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uće pomoći iz državnog proračuna - Tekop d.d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68,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od ostalih subjekata unutar opće države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.72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72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5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Ministarstva poljoprivred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Ministarstva poljoprivrede- oporažena područja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Ministarstva kultur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gospodarstva, rada i poduzetništva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2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Ministarstva zdravstva i socijalne skrbi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4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mora, turizma, prometa i razvitka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72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6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europskih integracija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9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obitelji, branitelja i međ.solidarn.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20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Hrvatskih voda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2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Grada Poreč za program navodnjavanja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imovine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6.710,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.221,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nefinancijske imovine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671.032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.221,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3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koncesije na tehnološke vode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08,8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4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koncesiju na pomorskom dobru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.369,7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.221,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7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uporabu pomorskog  dobra za male brodice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9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određivanje granice pomorskog dobra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22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korištenje poljoprivrednog zemljišta u vl.države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72,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34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vozakupnina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.259,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administ.pristojbi i po posebnim propisima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3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ativne (upravne)     pristojbe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3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upanijske upravne pristojbe i naknad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2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upanijske naknade - dozvole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3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i prihodi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.042,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32,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uće donacij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.042,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32,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za DOF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.042,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32,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nefinancijske imovine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95,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neproizvedene imovine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95,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materijalne    imovine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95,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poljopriv. zemljišta u vl.države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95,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I PRIHODI</w:t>
            </w:r>
          </w:p>
        </w:tc>
        <w:tc>
          <w:tcPr>
            <w:tcW w:w="1282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.457,43</w:t>
            </w:r>
          </w:p>
        </w:tc>
        <w:tc>
          <w:tcPr>
            <w:tcW w:w="15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6.544,56</w:t>
            </w:r>
          </w:p>
        </w:tc>
        <w:tc>
          <w:tcPr>
            <w:tcW w:w="15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9.055,00</w:t>
            </w:r>
          </w:p>
        </w:tc>
      </w:tr>
      <w:tr>
        <w:trPr>
          <w:trHeight w:val="360" w:hRule="atLeast"/>
        </w:trPr>
        <w:tc>
          <w:tcPr>
            <w:tcW w:w="685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slovanja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44.491,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8.937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oreza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44.491,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8.937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-postojeći udio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44.491,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8.937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 poreza na dohodak -izravni udio proračuna IŽ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18.961,3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00.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00.000,00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11</w:t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 poreza na dohodak -državni proračun- potpore izravnanja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96.511,6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4.623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18.937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i prihodi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8,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koje proračun i proračunski korisnici ostvare obavaju poslova na tržištu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8,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vlastite djelatnosti škola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8,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CIJA</w:t>
            </w:r>
          </w:p>
        </w:tc>
        <w:tc>
          <w:tcPr>
            <w:tcW w:w="1282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55.126,00</w:t>
            </w:r>
          </w:p>
        </w:tc>
        <w:tc>
          <w:tcPr>
            <w:tcW w:w="15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5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8.937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SLOVANJA 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56.900,00</w:t>
            </w:r>
          </w:p>
        </w:tc>
        <w:tc>
          <w:tcPr>
            <w:tcW w:w="15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706.488,25</w:t>
            </w:r>
          </w:p>
        </w:tc>
        <w:tc>
          <w:tcPr>
            <w:tcW w:w="15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88.200,00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85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428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PRODAJE NEFINANCIJSKE IMOVINE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1720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 V E U K U P N O </w:t>
            </w:r>
          </w:p>
        </w:tc>
        <w:tc>
          <w:tcPr>
            <w:tcW w:w="85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556.900,00</w:t>
            </w:r>
          </w:p>
        </w:tc>
        <w:tc>
          <w:tcPr>
            <w:tcW w:w="15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706.488,25</w:t>
            </w:r>
          </w:p>
        </w:tc>
        <w:tc>
          <w:tcPr>
            <w:tcW w:w="15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88.200,0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TABELA A – RAČUN PRIHODA I RASHOD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04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00"/>
        <w:gridCol w:w="520"/>
        <w:gridCol w:w="560"/>
        <w:gridCol w:w="4320"/>
        <w:gridCol w:w="1420"/>
        <w:gridCol w:w="1420"/>
        <w:gridCol w:w="1420"/>
      </w:tblGrid>
      <w:tr>
        <w:trPr>
          <w:trHeight w:val="480" w:hRule="atLeast"/>
        </w:trPr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J 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VRŠENJE</w:t>
              <w:br/>
              <w:t xml:space="preserve"> 20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2005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2006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                                                    </w:t>
            </w:r>
          </w:p>
        </w:tc>
        <w:tc>
          <w:tcPr>
            <w:tcW w:w="142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064.994,63</w:t>
            </w:r>
          </w:p>
        </w:tc>
        <w:tc>
          <w:tcPr>
            <w:tcW w:w="142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610.553,98</w:t>
            </w:r>
          </w:p>
        </w:tc>
        <w:tc>
          <w:tcPr>
            <w:tcW w:w="142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504.019,46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6.434,7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3.559,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86.090,55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4.977,1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5.241,9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0.577,95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1.377,1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72.684,9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8.020,95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će u narav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posebne uvjete rada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6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557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557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.994,9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.417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.667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.994,9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.417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.667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6.462,6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.900,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2.845,6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9.287,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.191,7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8.353,75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174,9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708,8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.491,85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19.444,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63.191,6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25.161,59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.851,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0.379,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7.053,36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4.110,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.905,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9.450,43</w:t>
            </w:r>
          </w:p>
        </w:tc>
      </w:tr>
      <w:tr>
        <w:trPr>
          <w:trHeight w:val="4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na terenu i odvojeni život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0.309,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7.647,0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.311,0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.431,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.826,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.291,9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a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8.916,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0.230,3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.149,4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6.227,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6.026,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.348,39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 i sirovine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340,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5.425,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.715,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8.502,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6.647,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2.754,92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.i dijelovi za tekuće i invest.održavanje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.730,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.323,8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.523,8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ni inventar i auto gume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115,7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.807,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.807,09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62.329,1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3.152,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57.266,9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0.536,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.997,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1.113,4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0.826,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4.207,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7.845,74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.015,7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.306,4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.446,49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.788,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.316,6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.974,67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.028,7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8.934,6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.262,7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avstvene i veterinarske usluge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7.636,6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.840,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2.520,2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usluge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7.190,6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6.929,7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5.796,24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.632,8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4.953,7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4.513,77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.672,9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.665,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.793,7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7.347,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9.429,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7.691,89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.i izvršnih tijela, povjerenstv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.528,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.891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.051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387,6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.541,8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.188,8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0.447,6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.99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99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08,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301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954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.775,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8.705,7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.508,08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.265,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.327,8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.153,8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kamata za primljene   zajmove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.371,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.000,00</w:t>
            </w:r>
          </w:p>
        </w:tc>
      </w:tr>
      <w:tr>
        <w:trPr>
          <w:trHeight w:val="6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ate za primljenih zajmove od banaka i ostalih financijskih institucija izvan javnog sektor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.371,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.893,7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.327,8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.153,8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210,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.994,8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268,8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tezne kamate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3,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8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financijski rashodi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0,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7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   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8.024,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.553,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ovačkim društvima u javnom sektoru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.553,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.društvima u javnom sektoru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.553,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.000,00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cioniranje trg.društavima obrtnicima, malim i srednjim poduzetnicim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024,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5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bankama i ostalim financijskim institucijama izvan javnog sektora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024,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pore       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81.033,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4.07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6.32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unutar opće države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81.033,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4.07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6.32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unutar opće države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1.360,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.32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6.32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moći unutar opće  države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49.672,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7.75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2.194,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6.114,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0.067,52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iz proračuna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2.194,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6.114,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0.067,52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čanstvima u novcu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.583,7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.311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.311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u naravi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6.610,7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1.803,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3.756,52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acije      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76.597,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42.737,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8.226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31.378,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2.737,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8.226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u novcu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31.378,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2.737,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8.226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3.150,7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.donacije neprofitnim organizacijama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3.150,7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.donacije građanima i kućanstvima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anredni rashodi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068,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4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predviđeni rashodi do visine proračunske pričuve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068,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moći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alne pomoći poljoprivrednicima, obrtnicima i malim i srednjim poduzetnicim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efinancijsku imovinu                            </w:t>
            </w:r>
          </w:p>
        </w:tc>
        <w:tc>
          <w:tcPr>
            <w:tcW w:w="142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48.239,29</w:t>
            </w:r>
          </w:p>
        </w:tc>
        <w:tc>
          <w:tcPr>
            <w:tcW w:w="142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8.219,03</w:t>
            </w:r>
          </w:p>
        </w:tc>
        <w:tc>
          <w:tcPr>
            <w:tcW w:w="142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14.980,54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6.745,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.34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.46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6.745,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.34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.46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ence         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a prava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.514,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a nematerijalna imovina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.230,8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.34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.46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imovine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8.520,7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3.691,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7.270,54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đevinski objekti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5.004,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6.332,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1.95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lovni objekti   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5.004,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6.332,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1.95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3.797,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6.201,1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8.162,48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.510,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.312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.930,78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ijska oprema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87,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3,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3,7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ema za održavanje i zaštitu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6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009,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cinska i laboratorijska oprema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5.939,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0.505,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1.978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5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i, uređaji i strojevi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.166,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97,1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6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tska i glazbena oprema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4,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7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đaji, strojevi i oprema za ostale namjene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3,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.373,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.05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vozna sredstva 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551,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vozna sredstva u cestovnom prometu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551,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.00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.000,00</w:t>
            </w:r>
          </w:p>
        </w:tc>
      </w:tr>
      <w:tr>
        <w:trPr>
          <w:trHeight w:val="4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ge,umjetnička djela i ostale izložbene vrijednosti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95,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87,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87,06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ge u knjižnicama     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95,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87,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87,06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proizvedene imovina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.471,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.871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871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aganja u računalne programe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.471,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.871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871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dod.ulag.u nefin.imovinu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.973,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.187,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.25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skim objektima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.973,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.187,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.25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skim objektima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.973,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.187,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.25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u opremu                 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postrojenjima i opremi                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A SREDSTVA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03.486,37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869.226,00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051.008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8.531,11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4.924,01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9.055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CIJA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01.216,44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42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8.937,0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0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 E U K U P N O</w:t>
            </w:r>
          </w:p>
        </w:tc>
        <w:tc>
          <w:tcPr>
            <w:tcW w:w="43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13.233,92</w:t>
            </w:r>
          </w:p>
        </w:tc>
        <w:tc>
          <w:tcPr>
            <w:tcW w:w="14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058.773,01</w:t>
            </w:r>
          </w:p>
        </w:tc>
        <w:tc>
          <w:tcPr>
            <w:tcW w:w="14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219.000,0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TABELA B – RASPOLOŽIVA SREDSTVA SREDSTVA IZ PRETHODNIH GODIN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0"/>
        <w:gridCol w:w="1340"/>
        <w:gridCol w:w="1340"/>
        <w:gridCol w:w="1240"/>
      </w:tblGrid>
      <w:tr>
        <w:trPr>
          <w:trHeight w:val="480" w:hRule="atLeast"/>
        </w:trPr>
        <w:tc>
          <w:tcPr>
            <w:tcW w:w="5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VARENJE</w:t>
              <w:br/>
              <w:t>2004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200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2006</w:t>
            </w:r>
          </w:p>
        </w:tc>
      </w:tr>
      <w:tr>
        <w:trPr>
          <w:trHeight w:val="24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I VIŠAK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nenamjenski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.453,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.453,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I VIŠAK</w:t>
            </w:r>
          </w:p>
        </w:tc>
        <w:tc>
          <w:tcPr>
            <w:tcW w:w="13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.453,31</w:t>
            </w:r>
          </w:p>
        </w:tc>
        <w:tc>
          <w:tcPr>
            <w:tcW w:w="13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.453,31</w:t>
            </w:r>
          </w:p>
        </w:tc>
        <w:tc>
          <w:tcPr>
            <w:tcW w:w="12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I VIŠAK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sredstva Minist. europskih integracija - projekt Euro info točk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71,9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71,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sredstva Minist. europskih integracija - Savjet za Europske integracije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71,7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71,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sredstva za poticanje poduzetništv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9.446,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9.446,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program zaštite voda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2,3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2,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poljoprivredno  zemljište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2,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2,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lovstvo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6,8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6,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kapitalna ulaganja u školstvo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4,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4,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međuregionalna suradnja </w:t>
              <w:br/>
              <w:t xml:space="preserve"> - Venetto Itali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,1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,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pomorsko dobro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.640,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.640,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sredstva Minist.obitelji, branitelja i međug.solid. - Program branitelj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prihodi za Digitalni Orto Foto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67,3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67,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sredstva Minist. za polj. </w:t>
              <w:br/>
              <w:t>- program obnove opožarenih područj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sredstva iz EU - Republika Italija - program FISH LOG i CONNECT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.068,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.068,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.00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sredstva za program cesta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30,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3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I VIŠAK </w:t>
            </w:r>
          </w:p>
        </w:tc>
        <w:tc>
          <w:tcPr>
            <w:tcW w:w="13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.809,44</w:t>
            </w:r>
          </w:p>
        </w:tc>
        <w:tc>
          <w:tcPr>
            <w:tcW w:w="13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.809,44</w:t>
            </w:r>
          </w:p>
        </w:tc>
        <w:tc>
          <w:tcPr>
            <w:tcW w:w="12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</w:tr>
      <w:tr>
        <w:trPr>
          <w:trHeight w:val="503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DECENTRALIZIRANIH SREDSTAV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 - decentralizirana sredstv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DECENTRALIZIRANIH SREDSTAVA</w:t>
            </w:r>
          </w:p>
        </w:tc>
        <w:tc>
          <w:tcPr>
            <w:tcW w:w="13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.262,75</w:t>
            </w:r>
          </w:p>
        </w:tc>
        <w:tc>
          <w:tcPr>
            <w:tcW w:w="13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.262,75</w:t>
            </w:r>
          </w:p>
        </w:tc>
        <w:tc>
          <w:tcPr>
            <w:tcW w:w="12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TABELA C – RAČUN FINANCIRANJA / ZADUŽIVANJ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0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400"/>
        <w:gridCol w:w="520"/>
        <w:gridCol w:w="560"/>
        <w:gridCol w:w="5200"/>
        <w:gridCol w:w="1280"/>
        <w:gridCol w:w="1280"/>
        <w:gridCol w:w="1280"/>
      </w:tblGrid>
      <w:tr>
        <w:trPr>
          <w:trHeight w:val="480" w:hRule="atLeast"/>
        </w:trPr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J  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VARENJE </w:t>
              <w:br/>
              <w:t>200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2005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2006</w:t>
            </w:r>
          </w:p>
        </w:tc>
      </w:tr>
      <w:tr>
        <w:trPr>
          <w:trHeight w:val="24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FINANCIJSKE IMOVINE I ZADUŽIVANJA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5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financijske imovine i zaduživanja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.148,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.452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.8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ljene otplate (povrati) glavnice danih zajmova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42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/povrati/gl.zajm.danih bank.i ost.fin.inst.izvan js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42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.zajmova danih t.bankama i ost.fin.inst.izvan js-k.ročni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42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prodaje dionica i udjela u glavnici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.148,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.41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.8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prodaje dionica i udj.u glavnici trg.dr. u js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.148,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.41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.8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.u glavnici trg.društava u js - Istarske ceste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648,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41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.u glavnici trg.dr u js -Cesta d.o.o.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.8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.u glavnici trg.društ.- Vodoprivreda Novigrad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5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financijske imovine i zaduživanja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577,2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i zajmova danih bankama i fin.institucijam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577,2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i zajmova danih bankama i fin.institucijam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577,2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i zajmova danih bankama i fin.institucijama - Nova bank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577,2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FINANCIJSKE IMOVINE I ZADUŽIVANJA                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.725,29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.452,00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.8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A SREDSTVA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.148,01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.452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.8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577,28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00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5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2.081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8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dane zajmove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za dane zajmove bankama i ost.fin.inst.izvan jav.sek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 zajmovi t.bankama i ost.fin.instit.izvan js-kratkoročn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dionice i udjele u glavnici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eli u glavnici trg.društva u javnom sektoru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eli u glavnici trg. dr. u js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otplate glavnica primljenih zajmova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2.081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8.02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e gl.primlj.zajmova od banaka i ost.fin.inst.izvan js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2.081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8.02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ceste u '98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.379,5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.768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zdravstvo u '98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632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26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ceste u '99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.414,2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.325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poduzetništvo u '99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.674,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.181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lata duga Hypo-banka za obrazovanje u '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.094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zdravstvo u '00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667,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917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ceste u '00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325,6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.14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lata duga Hypo-banka za obrazovanje  u '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.036,6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.064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Zagrebačka b.- ceste '01.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.554,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.353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Zagrebačka b.- obrazovanje '01.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.525,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Zagrebačka b.- zdravstvo '01.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381,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Nova banka za ceste '02.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RBA za poslovne zone '02.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RBA za poslovne zone '03.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lata ino duga Hypo - Klagenfurt za obrazovanje u '9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.395,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5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.126,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.429,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za dionice i udjele u glavnic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68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eli u glavnici trg.društva u javnom sektoru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68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stva za temeljni kapital "Tekop nova" Pul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68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otplate glavnica primljenih zajmova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.204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.861,8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e gl.primlj.zajmova od banaka i ost.fin.inst.izvan js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.204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.861,8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Riječka banka za eko brodove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.204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.861,8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5.207,68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0.429,99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1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A SREDSTVA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2.081,18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8.00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2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.126,5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.429,99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RAČUN FINANCIRANJA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694.482,39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445.977,99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69.200,0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3.2.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II   POSEBNI  DI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Članak 4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žetak rada i organizacijske strukture Upravnih odjela Istarske županije daje se ispred financijskog plana koji ukazuje na zadaću, organizacijsku strukturu, programe po prioritetima, skraćeni prikaz financijskog plana i pokazatelje uspješnosti pojedinog Upravnog odjela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U posebnom dijelu daje se analitički prikaz utroška javnih prihoda unutar pojedinog Upravnog odjela strukturiranih po programima i izvorima sredstava, a unutar pojedinog programa po aktivnostima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utar aktivnosti vidljiv je raspored javnih prihoda po vrstama troškova na četvrtoj razini Računskog plana proračuna.  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hodi i izdaci Proračuna u iznosu od 214.850.000,00 kn raspoređuju se po nositeljima, korisnicima i potanjim namjenama u posebnom dijelu Proračuna kako slijed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DJEL 0100  STRUČNA SLUŽBA ZA POSLOVE SKUPŠTINE I POGLAVARST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700"/>
        <w:gridCol w:w="5440"/>
        <w:gridCol w:w="166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SK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J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P I 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JAVNA UPRAVA I ADMINISTRACIJ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82.86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1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JAVNA UPRAVA I ADMINISTRACIJA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8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8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19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za zdravstveno osiguranje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.2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9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.4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za prijevoz, za rad na terenu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5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PITALNI PROJEKT:NABAVA OPREME ZA JAVNU UPRAVU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nabavu nefinancijske imovin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nabavu proizvedene dugotrajne imovine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jevozna sredstva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jevozna sredstva u cestovnom promet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materijalna proizvedena imovina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aganja u računalne programe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3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ZAJEDNIČKI TROŠKOVI JAVNE UPRAVE I ADMINISTRACIJE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12.2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12.2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12.2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čno usavršavanje zaposlenika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materijal i energiju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7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edski materijal i ostali materijalni rashodi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5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tni inventar i auto gum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8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luge tekućeg i investicijskog održavanj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natječaje i oglase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4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6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avstvene uslug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7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.0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mije osigur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.0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4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lanarine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poslovanja-grb i pečat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,00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PREDSTAVNIČKO I IZVRŠNO TIJELO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4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1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PREDSTAVNIČKO TIJELO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8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8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8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5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za rad predstavničkog tijela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ilježavanje obljetnica IŽ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1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IZVRŠNO TIJELO  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će za redovni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za zdravstveno osiguranje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za članove izvršnog tijel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PITALNI PROJEKT: NABAVA OPREME ZA IZVRŠNO TIJELO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nabavu nefinancijske imovin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nabavu proizvedene dugotrajne imovine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postrojenja i opremu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unikacijska oprem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UKUPNO RAZDJEL 0100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22.8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22.8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NTRALIZACIJ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DJEL 0200 UPRAVNI ODJEL ZA LOKALNU SAMOUPRAVU I UPRAV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580"/>
        <w:gridCol w:w="5692"/>
        <w:gridCol w:w="160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SK 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J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 I S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JAVNA UPRAVA I ADMINISTRACIJA              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54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1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JAVNA UPRAVA I ADMINISTRACIJA           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zaposlene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1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će          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će za redovan rad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za zaposlene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za zaposlene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na plaće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2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za zdravstveno osiguranje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3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inosi za zapošljavanje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troškova zaposlenima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užbena put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za prijevoz, za rad na terenu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5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upnine i najamnine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poslovanja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3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zentacija 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9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izvršenje presuda i sporova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9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edba zakona o zaštiti na radu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PITALNI PROJEKT: NABAVA OPREME ZA JAVNU UPRAVU   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nabavu nefinancijske imovine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nabavu proizvedene dugotrajne imovine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rojenja i oprem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edska oprema i namještaj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materijalna proizvedena imovina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2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aganja u računalne programe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CIVILNA ZAŠTITA                            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3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CIVILNA ZAŠTITA                         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materijal i energiju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edski materijal i ostali materijalni izdaci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poslovanja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9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POLITIČKE STRANKE                          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84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POLITIČKE STRANKE                       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kuće donacije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kuće donacije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POVJERENSTVO ZA JEDNAKOST MEĐU SPOLOVIMA    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84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POVJERENSTVO ZA JEDNAKOST MEĐU SPOLOVIMA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nespomenuti rashodi poslovanja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za rad povjerenstva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kuće donacije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đunarodna konferencija Žena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KOORDINACIJA ZA LJUDSKA PRAVA              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84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KOORDINACIJA ZA LJUDSKA PRAVA           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3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luge promidžbe i informiranja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USPOSTAVA: MEĐUSOBNE KOMUNIKACIJE U JLS U IŽ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5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MEĐUSOBNA KOMUNIKACIJA U JLS U IŽ        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kuće donacije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dukacija JLS-Udruga rač. i financijskih djelatnika Istre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ODRŽAVANJE PROGRAMA ISO 9001               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5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ODRŽAVANJE PROGRAMA ISO 9001            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7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ržavanja programa ISO 9001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SAVJET ZA RAZVOJ CIVILNOG DRUŠTVA          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3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FINANC. RADA SAVJETA ZA RAZVOJ CIVILNOG DRUŠTVA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ja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troškova zaposlenima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užbena putovanja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e za prijevoz, za rad na terenu i odvojeni život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7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lektualne i osobne  usluge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: ZAKLADA ZA UNAPREĐENJE CIVILNOG DRUŠTVA            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ija 013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: ZAKLADA ZA UNAPREĐENJE CIVILNOG DRUŠTVA          </w:t>
            </w:r>
          </w:p>
        </w:tc>
        <w:tc>
          <w:tcPr>
            <w:tcW w:w="160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shodi poslovana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rashodi 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kuće donacije                      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lada za unapređenje civilnog društva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daci za financijsku imovinu i otplate zajmova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daci za dionice i udjele u glavnici  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onice i udjeli u glavnici trg.društva u javnom sektoru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1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eljni kapital - Zaklada za unapređenje civilnog društva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UKUPNO RAZDJEL 0200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2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AMJENSKA SREDSTVA</w:t>
            </w:r>
          </w:p>
        </w:tc>
        <w:tc>
          <w:tcPr>
            <w:tcW w:w="16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2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JENSKA SREDSTVA</w:t>
            </w:r>
          </w:p>
        </w:tc>
        <w:tc>
          <w:tcPr>
            <w:tcW w:w="16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569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NTRALIZACIJA</w:t>
            </w:r>
          </w:p>
        </w:tc>
        <w:tc>
          <w:tcPr>
            <w:tcW w:w="160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DJEL 0300 UPRAVNI ODJEL ZA PRORAČUN I FINANCI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20"/>
        <w:gridCol w:w="700"/>
        <w:gridCol w:w="5440"/>
        <w:gridCol w:w="166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SK 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SK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DJ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 P I 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ROGRAM: JAVNA UPRAVA I ADMINISTRACIJ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.120.600,00</w:t>
            </w:r>
          </w:p>
        </w:tc>
      </w:tr>
      <w:tr>
        <w:trPr>
          <w:trHeight w:val="360" w:hRule="atLeast"/>
        </w:trPr>
        <w:tc>
          <w:tcPr>
            <w:tcW w:w="196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unkcija 011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KTIVNOST: JAVNA UPRAVA I ADMINISTRACI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.090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.090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.770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.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.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95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3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oprinosi za zdravstveno osiguranje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56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3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9.1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1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Naknade za prijevoz, za rad na teren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35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29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PITALNI PROJEKT: NABAVA OPREME ZA JAVNU UPRAVU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ashodi za nabavu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ashodi za nabavu proizvedene dugotrajne imovin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2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ROGRAM: FINANCIJSKI I FISKALNI POSLOVI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.661.000,00</w:t>
            </w:r>
          </w:p>
        </w:tc>
      </w:tr>
      <w:tr>
        <w:trPr>
          <w:trHeight w:val="360" w:hRule="atLeast"/>
        </w:trPr>
        <w:tc>
          <w:tcPr>
            <w:tcW w:w="196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unkcija 017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KTIVNOST: KAMATE ZA PRIMLJENE ZAJMOVE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 za primljene zajmov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-Hypo banka za ceste-311/98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-Hypo banka za zdravstvo-312/98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-Hypo banka za ceste -190/99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-Hypo banka za poduzetništvo -191/99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 -Hypo banka za zdravstvo-13-2000-311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7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-Hypo banka za ceste -14-2000-311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5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 - Hypo banka za obrazovanje u -15-2000-311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 -Zagrebačka banka za ceste u 01-3200854747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-Zagrebačka banka za obrazovanje 01-3200863964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-Zagrebačka banka za zdravstvo u 01-3200863986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- Nova banka za ceste '02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 -RBA za poslovne zone u '02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2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amate - RBA za poslovne zone u 2003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0.000,00</w:t>
            </w:r>
          </w:p>
        </w:tc>
      </w:tr>
      <w:tr>
        <w:trPr>
          <w:trHeight w:val="360" w:hRule="atLeast"/>
        </w:trPr>
        <w:tc>
          <w:tcPr>
            <w:tcW w:w="196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unkcija 017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KTIVNOST: BANKARSKE USLUGE I USLUGE PLATNOG PROMETA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43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Bankarske usluge i usluge platnog promet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196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unkcija 017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KTIVNOST: OTPLATA GLAVNICE PRIMLJENIH ZAJMOVA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.63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daci za financijsku imovinu i otplate zajmov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.63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daci za financijsku imovinu i otplate zajmov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zdaci za dane zajmove bankama i ost.fin.inst.izvan jav.sek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15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ani zajam - Zagrebačka banka za kartično poslovanje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daci za otplate glavnica primljenih zajmova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.6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e gl.primlj.zajmova od banaka izvan js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.6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-Hypo banka za ceste -311/98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.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-Hypo banka za zdravstvo-312/98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Hypo banka za ceste-190/99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.4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-Hypo banka za poduzetništvo -191/99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-Hypo banka za zdravstvo-13-2000-311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-Hypo banka za ceste-14-2000-311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-Hypo banka za obrazovanje 15-2000-311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Zagrebačka banka za ceste u '01-3200854747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tplata duga-Zagrebačka banka za obrazovanje  '01-32008639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-Zagrebačka banka za zdravstvo u '01-3200863986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Nova banka za ceste u '02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RBA za poslovne zone u '02.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44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tplata duga RBA za poslovne zone u '03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80.000,00</w:t>
            </w:r>
          </w:p>
        </w:tc>
      </w:tr>
      <w:tr>
        <w:trPr>
          <w:trHeight w:val="360" w:hRule="atLeast"/>
        </w:trPr>
        <w:tc>
          <w:tcPr>
            <w:tcW w:w="196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unkcija 018   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KTIVNOST: PRORAČUNSKA ZALIHA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zvanredni rashodi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85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roračunska zalih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10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VEUKUPNO RAZDJEL 0300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.781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NENAMJENSKA SREDSTVA  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.781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NAMJENSKA SREDSTVA  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CENTRALIZACIJ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AZDJEL 0400 UPRAVNI ODJEL ZA GOSPODARSTVO</w:t>
      </w:r>
    </w:p>
    <w:tbl>
      <w:tblPr>
        <w:tblW w:w="98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700"/>
        <w:gridCol w:w="5540"/>
        <w:gridCol w:w="166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VNA UPRAVA I ADMINISTRACIJA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PRAVA I ADMINISTRACIJA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rad na terenu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ZA JAVNU UPRAVU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e imovin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RAZVOJ POSLOVNIH ZONA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OTPORE ZA RAZVOJ POSLOVNIH ZONA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ovačkim društvima u javnom sektoru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.društvima unutar javnog sektora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dane unutar opće držav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unutar opće države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moći jedinicama lokalne samouprave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KREDITIRANJE I PRAĆENJE POTICANJA PODUZETN.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SUFINANCIRANJE KAMATA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ovačkim društvima u javnom sektoru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kamata trgovačkim društvima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SUFINANCIRANJE KAMATA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ovačkim društvima u javnom sektoru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oniranje kamata trgovačkim društvima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KREDITIRANJE PODUZETNIŠTVA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moći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mstveni fond "Istra 21"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SAJMOVI I OSTALE MANIFESTACIJE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56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.d. za održavanje obrtničkog sajma Istre i ostalih manifestacija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EDUKACIJA PODUZETNIKA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a udruga poduzetnika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ODUZETNIČKI INKUBATOR "IZAZOV"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- Ida d.o.o.Pula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POTICANJE INOVACIJA 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SREDSTVA ZA INOVACIJE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vez inovatora IŽ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NOVO ZAPOŠLJAVANJE  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OTPORE ZA ZAPOŠLJAVNJE MLADIH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za potpore u zapošljavanju mladih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"TEKOP NOVA" USTAN.ZA ZAPOŠLJAVANJE OSOBA S INVALIDITETOM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ZAŠTITNA RADIONICA "TEKOP NOVA"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a donacija za zapošljavanje invalidnih osoba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0400</w:t>
            </w:r>
          </w:p>
        </w:tc>
        <w:tc>
          <w:tcPr>
            <w:tcW w:w="55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CIJ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AZDJEL 0500 UPRAVNI ODJEL ZA TURIZA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700"/>
        <w:gridCol w:w="5440"/>
        <w:gridCol w:w="1660"/>
      </w:tblGrid>
      <w:tr>
        <w:trPr>
          <w:trHeight w:val="360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JAVNA UPRAVA I ADMINISTRACIJ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.24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PRAVA I ADMINISTRACIJA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.2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.2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2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rad na terenu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ZA JAVNU UPRAVU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e imovine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POTICANJE I RAZVOJ AGROTURIZMA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SUBVENCIJA KAMATA U AGROTURIZMU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. društvima, obrtnicima,  poduzetnicima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1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kamata za RBA i HYPO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RAZVOJNI PROGRAMI U TURIZMU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MONITORING MASTER  PLANA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uslug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CESTE MASLINOVOG ULJA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fičke uslug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NSKE CESTE   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fičke uslug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GASTROTURIZAM  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fičke uslug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AGROTURIZAM    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GOLF PROJEKT   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MOUNTAIN BIKE UTRKE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PARENZANA           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.45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ARENZANA      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zana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5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ARENZANA - EUROPSKA KOMISIJA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30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30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30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30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zana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30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0500</w:t>
            </w:r>
          </w:p>
        </w:tc>
        <w:tc>
          <w:tcPr>
            <w:tcW w:w="54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.69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.38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30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4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CIJ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DJEL 0600 UPRAVNI ODJEL ZA PROSTORNO UREĐENJE, GRADITELJSTVO I ZAŠTITU OKOLIŠ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260"/>
        <w:gridCol w:w="440"/>
        <w:gridCol w:w="580"/>
        <w:gridCol w:w="660"/>
        <w:gridCol w:w="5920"/>
        <w:gridCol w:w="1660"/>
      </w:tblGrid>
      <w:tr>
        <w:trPr>
          <w:trHeight w:val="360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JAVNA UPRAVA I ADMINISTRACIJ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.400,00</w:t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PRAVA I ADMINISTRACIJA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.4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.4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.4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4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5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na teren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ZA JAVNU UPRAVU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e imovine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proizvedena imovina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ZAŠTITA I OČUVANJE ČOVJEKOVE OKOLINE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3.000,00</w:t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56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ZAŠTITA I OČUVANJE ČOVJEKOVE OKOLINE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3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3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ispitivanje sirove vode i zraka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rada programa ISO 14 001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dane unutar opće držav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unutar opće države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tpore jedinicama lokalne samouprave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tpore za objekte odvodnje - Grad Pazin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i u zaštiti okoliša -  Eko teens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gorskoj službi za spašavanj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3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VATROGASNA ZAJEDNICA ISTARSKE ŽUPANIJE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Vatrogasnoj zajednici Istarske županije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3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HITNE INTERVENCIJE ZA VATROGASTVO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inanciranje troškova vatroga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54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STANOVA "NATURA HISTRICA"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- JU "Natura Histrica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PROSTORNO UREĐENJE I GRADITELJSTVO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.000,00</w:t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6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ROSTORNI PLANOVI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dane unutar opće države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unutar opće države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moći jls  za prostorne planove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na dokumentacija za zgradu Grada Pazina-Narodni trg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torni planovi i razvojni projekti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k prirode Učk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FONDOVI EUROPSKE UNIJE - ISP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.000,00</w:t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56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ŽUPANIJSKI CENTAR KAŠTIJUN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a nematerijalna imovina - izrada studija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56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7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ŽUPANIJSKI CENTAR KAŠTIJUN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.88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.88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6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6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62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62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.12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.12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.12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a nematerijalna imovina - izrada studija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.12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0600</w:t>
            </w:r>
          </w:p>
        </w:tc>
        <w:tc>
          <w:tcPr>
            <w:tcW w:w="59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5.4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5.4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9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CIJ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DJEL 0700 UPRAVNI ODJEL ZA POLJOPRIVREDU, ŠUMARSTVO, LOVSTVO, RIBOLOV I VODOPRIVRE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600"/>
        <w:gridCol w:w="5600"/>
        <w:gridCol w:w="148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JAVNA UPRAVA I ADMINISTRACIJA                      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.708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PRAVA I ADMINISTRACIJA  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3.70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3.70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.70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70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79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13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na terenu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ZA JAVNU UPRAVU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a imovine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POTICANJE RAZVOJA POLJOPRIVREDE                    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OTICANJE RAZVOJA POLJOPRIVREDE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dane unutar opće države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unutar opće države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a pomoć Fondu za razvoj poljoprivrede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za program bio hrane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za nabavu sadnica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za poljoprivrednu selekcijsku službu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d za zaštitu autohtonih pasmina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.d.za zaštitu tipičnih autohtonih proizvoda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</w:tr>
      <w:tr>
        <w:trPr>
          <w:trHeight w:val="64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-za razne programe u poljoprivredii šumarstvu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talizacija uzgoja istarskog goveda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 razvoja ekološke poljoprivrede i eko-agroturizma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rada strategije razvoja poljoprivrede Istre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NISTRA                       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za Vinistru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NAMJENSKI PROGRAMI                                 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UNAPREĐENJE LOVNOG GOSPODARSTVA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edba zakona o lovu u IŽ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dane unutar opće države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tpore unutar opće države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stva za državni proračun  po zakonu o lovu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za program lovstva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OLJOPRIVREDNO ZEMLJIŠTE       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provedbu zakona o poljoprivrednog zemljištu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dane unutar opće države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unutar opće države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.000,00</w:t>
            </w:r>
          </w:p>
        </w:tc>
      </w:tr>
      <w:tr>
        <w:trPr>
          <w:trHeight w:val="51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fondu od zakupa i prodaje poljoprivrednog zemljišta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5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ODNO DOBRO                    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za program korištenja vodnog dobra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NAVODNJAVANJE POLJOPRIVREDNIH POVRŠINA U IŽ        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ALNI PROJEKT: SREDSTVA HRVATSKIH VODA ZA P.NAVODNJAVANJ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na dokumentacija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SREDSTVA ZA PROGRAM NAVODNJAVANJA POLJ.P.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na dokumentacija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ISTARSKI VODOZAŠTITNI SUSTAV                       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ISTARSKI VODOZAŠTITNI SUSTAV   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tarski vodozaštitni sustav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VELETRŽNICA - FISH LOG                             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FISH LOG - VELETRŽNICA RIBA    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6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6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6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6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.3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.3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.3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na dokumentacija za Fish log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.34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FISH LOG - VELETRŽNICA RIBA           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POVEZIVANJE VELETRŽNICA RIBA - CONNECT             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CONNECT - POVEZIVANJE VELETRŽNICA RIBA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88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8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 osiguranje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3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.116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720,75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884,53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na terenu i odvojeni život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6,22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636,17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12,85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46,17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677,15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59,08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59,08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CONNECT - POVEZIVANJE VELETRŽNICA RIBA           </w:t>
            </w:r>
          </w:p>
        </w:tc>
        <w:tc>
          <w:tcPr>
            <w:tcW w:w="14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4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0700</w:t>
            </w:r>
          </w:p>
        </w:tc>
        <w:tc>
          <w:tcPr>
            <w:tcW w:w="56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83.70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4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3.70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  </w:t>
            </w:r>
          </w:p>
        </w:tc>
        <w:tc>
          <w:tcPr>
            <w:tcW w:w="14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                                           </w:t>
            </w:r>
          </w:p>
        </w:tc>
        <w:tc>
          <w:tcPr>
            <w:tcW w:w="14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AZDJEL 0800 UPRAVNI ODJEL ZA ZDRAVSTVO, SOCIJALNU SKRB I RAD</w:t>
      </w:r>
    </w:p>
    <w:tbl>
      <w:tblPr>
        <w:tblW w:w="9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700"/>
        <w:gridCol w:w="5560"/>
        <w:gridCol w:w="166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JAVNA UPRAVA I ADMINISTRACIJ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.2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PRAVA I ADMINITRACIJA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 , za rad  na teren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 OPREME ZA JAVNU UPRAVU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 dugotrajne imovine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ijska oprem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ZDRAVSTVO           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98.772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76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OPĆI DIO       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.79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.79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mtrvozorstvo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zor i laboratorijske usluge - voda za piće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.79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.79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ing ZZJZ voda za piće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.79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ing rada zdravstvenih ustanova i ordinacija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76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DECENTRALIZACIJA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ZDRAVSTVENE USTANOVE - ULAGANJA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45.97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za informatizaciju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4.97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na dokumentacija za Novu bolnicu u Puli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imovine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7.97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7.97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a i računalna oprema za informatizaciju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ema za održavanje i zaštitu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cinska i laboratorijska oprema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1.97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7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đaji, strojevi i oprema za ostale namjene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vozna sredstva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vozna sredstva u cestovnom promet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dodatna ulaganja na nefinancijsku imovinu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skim objektima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skim objektim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u opremu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postrojenjima i opremi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10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SREDSTVA S POSEBNOM NAMJENOM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ija HMP za vrijeme turističke sezone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SOCIJALNA SKRB      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7.76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109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OPĆI DIO       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.građ.i kućanstvima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iz proračun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nos sredstava za pomoć obiteljima i kućanstvima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 za djecu, mladež i odrasle  osobe s cer.paralizom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veni križ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u socijalnoj  skrbi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uće donacije u zdrvstv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10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DECENTRALIZACIJA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DOMOVI ZA STARIJE I  NEMOĆNE OSOBE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1.4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1.4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.88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8.289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5.73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posebne uvjete rad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557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667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667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.92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2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0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287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6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 , za rad  na teren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.58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06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3.1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.15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 i sirovi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3.66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.769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 i dijelovi za tekuće i investicijsko održavanje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086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ni inventar i auto gum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473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.983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5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.573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.održavanja-hitne intervencije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.371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avstvene uslug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4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5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1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08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rad predstavničkih i izvršnih tijel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51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6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4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4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platni promet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3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tezne kamate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financijski rashodi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.građ.i kućanstvima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1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iz proračun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1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u novcu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1,00</w:t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IMOVINA ZA REDOVNU DJELATNOST DOMOVA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e imovin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1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đevinski objekt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9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lovni objekti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9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9.8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i,uređaji i strojevi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7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đaji, strojevi i oprema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.0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dodatna ulaganja na nefinancijsku imovinu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2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skim objektima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2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skim objektima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25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107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DECENTRALIZACIJA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CENTRI ZA SOCIJALNU SKRB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.3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.3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.226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.29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i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2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.i dijelovi za tekuće i investicijsko održavanje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ni inventar i auto gum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.816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.3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68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83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7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rad predstavničkih i izvršnih tijel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7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7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41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tezne kamate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financijski rashodi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dane unutar opće držav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.3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unutar opće države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.32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JLS za ogrijev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.32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10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IZNAD STANDARDA - DOM ALFREDO ŠTIGLIĆ PULA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.donacije - dom Alfredo Štiglić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JAVNE POTREBE  U ZDRAVSTVU I SOCIJALNOJ SKRBI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8.032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109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ROGRAM JAVNIH POTEBA U ZDRAVSTVU I SOCIJALNOJ SKRBI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.03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.03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.03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.032,00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cija i liječenje ovisnosti/</w:t>
              <w:br/>
              <w:t>poremećaja u ponašanju djece i mladih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.8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štita i uanpređenje kvalitete života starijih osoba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23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vencije kardiovaskularnih   bolesti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no otkrivanje raka dojk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apređenje zaštite vodnih resurs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štita i unapređenje kvalitete života osoba s invalid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apređenje zdravlja i socijalna sigurnost općenito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štita žrtava i prevencija nasilja u obitelji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10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KAPITALNE DONACIJE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gradnja doma Vila Maria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gradnja stacionara Istarskih domova zdravlja - Umag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avni projekt izgradnje Nove bolnice u Puli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0800</w:t>
            </w:r>
          </w:p>
        </w:tc>
        <w:tc>
          <w:tcPr>
            <w:tcW w:w="556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79.764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6.026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CIJ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63.738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AZDJEL 0900 UPRAVNI ODJEL ZA PROSVJETU I KULTURU</w:t>
      </w:r>
    </w:p>
    <w:tbl>
      <w:tblPr>
        <w:tblW w:w="98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280"/>
        <w:gridCol w:w="460"/>
        <w:gridCol w:w="600"/>
        <w:gridCol w:w="700"/>
        <w:gridCol w:w="5540"/>
        <w:gridCol w:w="1660"/>
      </w:tblGrid>
      <w:tr>
        <w:trPr>
          <w:trHeight w:val="360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VNA UPRAVA I ADMINISTRACIJA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PRAVA I ADMINISTRACIJA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5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 na teren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ZA JAVNU UPRAVU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 dugotrajne imovine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PROGRAMI U PROSVJETI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95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ROGRAMSKA DJELATNOST PROSVJETE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.građ.i kućanstvima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iz proračun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ske nagrade i potpore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grami obrazovanj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leučilište - Visoka tehnička  škola u Puli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lijediplomski studij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eučilište u Puli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OSNOVNO ŠKOLSKO OBRAZOVANJE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47.314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9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zvor:  DECENTRALIZACIJA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MATERIJALNI TROŠKOVI ZA OSNOVNE ŠKOLE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6.947,4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6.947,4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7.081,1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.726,6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889,9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836,7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.686,69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i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.967,0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 i sirovi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2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.545,5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.i dijelovi za tekuće i investicijsko održavanje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298,9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ni inventar i auto gum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46,13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39.36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 prijevoza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360,9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održavanja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893,7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investicijskog  održavanj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87.274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.764,67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17,4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avstvene uslug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76,2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5,89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08,88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67,2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98,8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4,8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4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4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9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09,8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09,8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 platni promet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09,8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kn.građ.i kućanstvima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.256,52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iz proračun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.256,52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voz učenika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.256,52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NABAVA IMOVINE ZA RED. ODRŽ. NASTAVE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66,5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 nefinancijske imovine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66,5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  dugotrajne imovine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66,5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86,48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82,78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ijska oprem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3,7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đaji, strojevi i oprema za ostale namjene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ge,umjetnička djela i ostale vrijednosti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1,0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ge u knjižnica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1,0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proizvedena imovina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aganja u računalne programe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9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KAP.ULAGANJA U OSN.ŠK. IZ DECENTRALIZACIJE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Š Vižinada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e imovine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đevinski objekt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Š Buzet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9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INVESTICIJSKO ULAGANJE IZNAD STANDARDA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9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KAPIT.ULAG. U O. ŠK. IZNAD STAND.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Š Buje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e imovin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đevinski objekt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Športska dvorana područne škole Vižinada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dodatna ulaganja na nefinancijsku imovinu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skim objektima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aganja u objekat obrazovanja IŽ Pula-R.Petrović 14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SREDNJE ŠKOLSKO OBRAZOVANJE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97.885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9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DECENTRALIZACIJA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MATERIJALNI TROŠKOVI ZA SREDNJE ŠKOLE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94.76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94.76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3.644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.021,97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26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 , za rad  na teren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5.423,8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8.329,1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5.636,72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. materijali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.482,3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 i sirovi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518,2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7.049,37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.i dijelovi za tekuće i investicijsko održavanje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218,8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ni inventar i auto gum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367,9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898.228,3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.11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održavanja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.764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luge investicijskog održavanje učeničkih domov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35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investicijskog održavanja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.78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63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luge oglašavanja natječaja  za upis u I razred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67,64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.06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.621,08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avstvene  usluge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6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44,2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867,89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95,5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75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7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31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25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25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25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tezne kamate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stvima i kućanstvima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.5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iz proračun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.5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ještaj i prehrana učenika u  domu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.5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IMOVINE ZA RED.ODRŽ.NASTAVE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1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1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 dugotrajne imovine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1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38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38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ijaska oprema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ema za održavanje i zaštitu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đaji, strojevi i oprema za ostale namjene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ge,umjetnička djela i ostale vrijednosti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8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ge u knjižnica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8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proizved.imovina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92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aganja u računalne programe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92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KAPIT.ULAG. U S.ŠK. IZ DECENTRALIZ.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nja škola Eugen Kumičić Rovinj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spodarska srednja škola Buj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škola Pula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mnazija Jurja Dobrile u Pazinu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  dugotrajne imovine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đevinski  objekti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Š Gimnazija Pul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nja škola Zvane Črnja Rovinj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9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KAPIT.ULAGANJA U SR. ŠK IZNAD STAND.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mnazija Jurja Dobrile u Pazinu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KULTURA             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.689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OVJESNI MUZEJ PULA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.27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.27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.27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.79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.79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73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 osiguranje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14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 , za rad   na terenu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.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.i dijelovi za tekuće i invest.održavanje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ni inventar i auto gum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 prijevoz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7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 platnog prometa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6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6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  dugotrajne imovin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6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6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6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ETNOGRAFSKI MUZEJ PAZIN - REDOVNA DJ.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.81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.81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.33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.922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.922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15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33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2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.47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1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51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 , za rad  na teren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6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  zaposlenik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86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45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41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.i dijelovi za tekuće i invest.održavanj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ni inventar i auto gum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99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68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32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 informiranja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3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42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14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7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NABAVA OPREME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 dugotrajne imovin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OLIVALENTNI KULT. CENTAR GROŽNJAN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543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543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587,5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69,9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69,9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7,6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1,7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,8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55,4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 , za rad   na terenu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5,4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5,4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OSTALE KULTURNE INSTITUCIJE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eučilišna knjižnica u Puli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vjezdarnica Višnjan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akavski sabor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DLU Istre Pula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HK istarski ogranak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ubovi studenata Istre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k skulptura D.Đamonja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uzej moderne umjetnosti Istr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PROGRAM JAVNIH POTREBA U KULTURI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0.4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KULTURNI PROGRAMI -JAVNE POTREBE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, izdavaštvo i manifestacije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azbeno scenska djelatnost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kovno-galerijska djelatnost, film,  fotografij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čuvanje tradicijskih  vrijednosti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lturno i prirodno nasljeđe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zeji, učilišta, knjižnice, obljetnic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đuregionalna suradnja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programi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KULTURNI PROGRAMI - OSTALO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lturni programi -ostali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.donacije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</w:t>
            </w:r>
            <w:r>
              <w:rPr>
                <w:rFonts w:cs="Arial" w:ascii="Arial" w:hAnsi="Arial"/>
                <w:sz w:val="18"/>
                <w:szCs w:val="18"/>
              </w:rPr>
              <w:t xml:space="preserve">Pavlini" franjevački samostan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SPORTSKA KULTURA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.4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.4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.4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.4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mpovi za mlađe uzraste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stupi žup. selekcija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hunski sportaši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.9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pektivni sportaši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Školski sport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tska rekreacija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t invalidnih osoba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tske manifestacije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limpiski festival dječjih  vrtića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ni istarskog sport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ovni savezi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a služba savez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stva za Višu trenersku školu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P turnir u Umagu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TEHNIČKA KULTURA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kultura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MEĐUREGIONALNA SURADNJA U KULTURI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ADAPT.ZGRADA  KULTURE VENETSKOG PODRIJETLA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za adaptaciju  zgrada kulture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HEART OF ISTRIA     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HEART OF ISTRIA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eart of Istria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132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2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HEART OF ISTRIA  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eart of Istria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0900</w:t>
            </w:r>
          </w:p>
        </w:tc>
        <w:tc>
          <w:tcPr>
            <w:tcW w:w="55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03.288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3.089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5.000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CIJ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55.199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AZDJEL 1000 UPRAVNI ODJEL ZA POMORSTVO, PROMET I VEZE</w:t>
      </w:r>
    </w:p>
    <w:tbl>
      <w:tblPr>
        <w:tblW w:w="9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700"/>
        <w:gridCol w:w="5340"/>
        <w:gridCol w:w="166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JAVNA UPRAVA I ADMINISTRACIJ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.6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PRAVA I ADMINISTRACIJA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na terenu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ZA JAVNU UPRAVU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e imovin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ODRŽAVANJE POMORSKOG DOBRA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8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ROGRAM POMORSKOG DOBRA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pitivanje kvalitete morske  vode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nice pomorskog dobra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odice - računalne uslug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a spašavanja na moru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ifestacija "Maraton lađa na Neretvi"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tne interven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neprofitnim organizacijama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aganja u infrastrukturu u lukama javnog prometa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otplate glavnica primljenih zajmova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.gl.pr.zajmova od banaka i ost.fin.inst.izvan js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RBA za eko brodov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8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ULAGANJA U LUČKU INFRASTRUKTURU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a donacija u lučku infrastrukturu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CESTOVNI PROMET        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5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CESTE I CESTOVNI PROMET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45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CESTE I CESTOVNI PROMET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1000</w:t>
            </w:r>
          </w:p>
        </w:tc>
        <w:tc>
          <w:tcPr>
            <w:tcW w:w="53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7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A SREDSTVA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DJEL 1100 UPRAVNI ODJEL ZA TALIJANSKU NACIONALNU ZAJEDNICU I DRUGE ETNIČKE SKUP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700"/>
        <w:gridCol w:w="5540"/>
        <w:gridCol w:w="166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JAVNA UPRAVA I ADMINISTRACIJ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.2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JAVNA UPRAVA I ADMINISTRACIJA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osiguranje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 na terenu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ZA JAVNU UPRAVU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.imovine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REDOVNI PROGRAMI ZA NACIONALNE MANJINE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TEKUĆE DONACIJE UDRUGAMA I DRUŠTVIMA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Z bošnjaka Istr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čo Racin makedonsko društv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jednica srba u Istri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 Mađara Hrvatske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ruga roma IŽ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ensko kulturno društvo Istr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oj 1657 dr.perojskih crnogoraca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PO Pula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dškolska igraonica romske djece "Aseando Cher"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psko kulturno društvo "Nikola Tesla" Pula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ruga "Merlin"-mala škola i igraonica za romsku djecu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ruga "Romi za Rome" Hrvatske - podružnica Vodnjan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K Pula - središnja knjižnica za talij.nac.manjinu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TEKUĆE DONACIJE ORGANIZACIJAMA I USTANOVAMA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tar za povj. istraživanja Rovinj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lijanska unija - Unione Italiana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lijanska drama Rijeka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vinsko izdavačka ustanova Edit Rijek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VIJEĆA NACIONALNIH MANJINA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JEĆE SRPSKE NACIONALNE MANJINE IST.ŽUP.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 materijalni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av.i izvršnih tijela, povjeren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 platnog promet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JEĆE SLOVENSKE NAC. MANJINE IST.ŽUP.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av.i izvršnih tijela, povjeren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JEĆE ROMSKE NAC. MANJINJE IST.ŽUP.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av.i izvršnih tijela, povjeren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JEĆE MAĐARSKE NAC.MANJINE IŽ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av.i izvršnih tijela, povjeren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JEĆE CRNOGORSKE   NACION. MANJINE IŽ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av.i izvršnih tijela, povjeren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JEĆE BOŠNJAČKE N. MANJINE IŽ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av.i izvršnih tijela, povjeren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OPREMA ZA VIJEĆE BOŠNJAČKE NAC.MANJINE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 nefinancijske imovine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dugotrajne  imovine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VIJEćE TALIJANSKE NACIONALNE MANJINE IŽ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av.i izvršnih tijela, povjerenstv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84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18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REDSTAVNIK MAKENDONSKE NACIONALNE MANJINE IŽ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,00</w:t>
            </w:r>
          </w:p>
        </w:tc>
      </w:tr>
      <w:tr>
        <w:trPr>
          <w:trHeight w:val="2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1100</w:t>
            </w:r>
          </w:p>
        </w:tc>
        <w:tc>
          <w:tcPr>
            <w:tcW w:w="55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.2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5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AZDJEL 1200 KABINET ŽUPANA</w:t>
      </w:r>
    </w:p>
    <w:tbl>
      <w:tblPr>
        <w:tblW w:w="9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0"/>
        <w:gridCol w:w="460"/>
        <w:gridCol w:w="600"/>
        <w:gridCol w:w="700"/>
        <w:gridCol w:w="5320"/>
        <w:gridCol w:w="1660"/>
      </w:tblGrid>
      <w:tr>
        <w:trPr>
          <w:trHeight w:val="3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K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J</w:t>
            </w:r>
          </w:p>
        </w:tc>
        <w:tc>
          <w:tcPr>
            <w:tcW w:w="5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 I S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 PLAN</w:t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JAVNA UPRAVA I ADMINISTRACIJA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.44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JAVNA UPRAVA I ADMINISTRACIJA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4.4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4.4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9.4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4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 osiguranje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3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9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na terenu i odvojeni život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NABAVA OPREME ZA JAVNU UPRAVU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imovine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postrojenja i oprema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a i računalna oprema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KOMUNIKACIJA I PROTOKOL        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KOMUNIKACIJA I PROTOKOL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nski mediji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sak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anredni i nepredviđeni rashodi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i sponzorstva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 : RAZVOJ I ODRŽAVANJE INFORMATIČKOG SUSTAVA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1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ODRŽAVANJE INFORMATIČKOG SUSTAVA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telekomun.vodove i održavanje WAN-a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ržavanje strojne i programske opreme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.000,00</w:t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I PROJEKT: RAZVOJ INFORMATIČKOG SUSTAVA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enca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imovine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a i računalna oprema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proizved.imovina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2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aganja u računalne programe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000,00</w:t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EUROPSKE INTEGRACIJE, MEĐUNAR.I MEĐUREG.SURADNJA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7.7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:EUR.INTEGRACIJE-EURO INFO PUNKT,ISPA,SAPARD, LE 84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PRIČUVA ZA PROGRAME EU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čuva za programe EU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:SUDJEL. U RADU MEĐ.ORG.-EURODYSEE,JE,ARE,CPRM,ABRD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za prijevoz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SURADNJA S REG. U ZEMLJI I INO.-VOJVODINA,SOMOGY,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sak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ložbeni prostor na sajmu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  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ni vojvodine u istri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u novcu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SURADNJA S ISTARSKIM ISELJENICIMA I URED U NEW YORKU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7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7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05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5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 osiguranje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64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ijevoza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agencija i student servisa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4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48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ENAMJENSKA SREDSTV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URED U BRUXELLESU              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.08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88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 osiguranje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95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91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na terenu i odvojeni život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.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1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12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financijske imovine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imovine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ŽUPANIJSKI SAVJET ZA EUROPSKE INTEGRACIJE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: VIDEO DOKUMENTARAC ZA ADRI FISH                    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50,00</w:t>
            </w:r>
          </w:p>
        </w:tc>
      </w:tr>
      <w:tr>
        <w:trPr>
          <w:trHeight w:val="360" w:hRule="atLeast"/>
        </w:trPr>
        <w:tc>
          <w:tcPr>
            <w:tcW w:w="134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ija 013   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or:  NAMJENSKA SREDSTVA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IVNOST: VIDEO DOKUMENATRAC ZA ADRI FISH                  </w:t>
            </w:r>
          </w:p>
        </w:tc>
        <w:tc>
          <w:tcPr>
            <w:tcW w:w="16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poslovana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 dokumentarac za Adri Fish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KUPNO RAZDJEL 1200</w:t>
            </w:r>
          </w:p>
        </w:tc>
        <w:tc>
          <w:tcPr>
            <w:tcW w:w="53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9.89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1.14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7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32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                                           </w:t>
            </w:r>
          </w:p>
        </w:tc>
        <w:tc>
          <w:tcPr>
            <w:tcW w:w="16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3. RAZVOJNI DI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lang w:val="it-IT"/>
        </w:rPr>
        <w:t>III</w:t>
      </w:r>
      <w:r>
        <w:rPr>
          <w:rFonts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DIO -   PLAN RAZVOJNIH PROGRAMA Z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eastAsia="Arial" w:cs="Arial" w:ascii="Arial" w:hAnsi="Arial"/>
          <w:b/>
          <w:sz w:val="20"/>
          <w:lang w:val="it-IT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INVESTICIJE, KAPITALNE  POMOĆI I DONACIJ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ab/>
        <w:t>Članak 5.</w:t>
      </w:r>
    </w:p>
    <w:p>
      <w:pPr>
        <w:pStyle w:val="Normal"/>
        <w:ind w:left="36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Temeljem odredbi članka 16. Zakona o proračuna u nastavku se daje pregled planiranih rashoda za nefinancijsku imovinu (investicije), kapitalne pomoći i donacije. </w:t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2"/>
        <w:rPr/>
      </w:pPr>
      <w:r>
        <w:rPr/>
        <w:t>PLAN RAZVOJNIH PROGRAMA U PRORAČUNU ISTARSKE ŽUPANIJE ZA 2006. GODINU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/>
        <w:t xml:space="preserve">Tablica 3.3/1  </w:t>
      </w:r>
    </w:p>
    <w:tbl>
      <w:tblPr>
        <w:tblW w:w="10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661"/>
        <w:gridCol w:w="4760"/>
        <w:gridCol w:w="1540"/>
      </w:tblGrid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RISNIK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IRANO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Investicije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vne ško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i izgrad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ednje ško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i izgrad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Ž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torni planovi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Ž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rada studije za županijski centar Kaštijun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.120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Ž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na dokumentacija za navodnjavanje poljopr. površin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Ž i Ribarske udrug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Veletržnice rib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.340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ća bolnica Pula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avni projekt izgradnje nove Opće bolnice u Puli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</w:t>
            </w:r>
          </w:p>
        </w:tc>
      </w:tr>
      <w:tr>
        <w:trPr>
          <w:trHeight w:val="5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KUPNO INVESTICIJ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292.460</w:t>
            </w:r>
          </w:p>
        </w:tc>
      </w:tr>
      <w:tr>
        <w:trPr>
          <w:trHeight w:val="5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RISNIK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IRANO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Kapitalne pomoći i donacije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lovne zone - infrastruktur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A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mstveni fond "ISTRA 21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alne pomoć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 Pazin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čišćivać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 Pazin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in (Narodni trg) - za zgradu Skupštine I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tarski vodozaštitni sustav d.o.o.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a donacij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a Maria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 A.Štiglić Pula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stacionar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tarski domovi zdravlja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stacionara u Umag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učilište u Puli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alna donaci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vne ško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i izgrad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ednje ško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i izgrad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.000</w:t>
            </w:r>
          </w:p>
        </w:tc>
      </w:tr>
      <w:tr>
        <w:trPr>
          <w:trHeight w:val="6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n Pavlini</w:t>
              <w:br/>
              <w:t xml:space="preserve"> - Sveti Petar u šumi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alna donaci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</w:t>
            </w:r>
          </w:p>
        </w:tc>
      </w:tr>
      <w:tr>
        <w:trPr>
          <w:trHeight w:val="5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ke uprave IŽ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lučke infrastruktur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.000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I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KUPNO KAPITALNE POMOĆI I DONACIJ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.870.000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II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KUPNO RAZVOJNI PROGRAMI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.162.46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PLAN KAPITALNIH ULAGANJA U OSNOVNE I SREDNJE ŠKOLE IZ PRORAČUNA ISTARSKE ŽUPANIJE ZA PERIOD OD 2006. G. DO 2008. 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3.3/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381"/>
        <w:gridCol w:w="381"/>
        <w:gridCol w:w="2102"/>
        <w:gridCol w:w="2656"/>
        <w:gridCol w:w="1436"/>
        <w:gridCol w:w="1436"/>
        <w:gridCol w:w="1436"/>
      </w:tblGrid>
      <w:tr>
        <w:trPr>
          <w:trHeight w:val="360" w:hRule="atLeast"/>
        </w:trPr>
        <w:tc>
          <w:tcPr>
            <w:tcW w:w="32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Izvor: Decentralizirana sredstva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2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k: OSNOVNE ŠKOLE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2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2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8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Š Vižinada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Š Buzet 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ija i dogradnja zgrad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Vodnjan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škol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Medulin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Š Kaštelir Labinci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Žminj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,00</w:t>
            </w:r>
          </w:p>
        </w:tc>
      </w:tr>
      <w:tr>
        <w:trPr>
          <w:trHeight w:val="252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2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k: SREDNJE ŠKOLE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2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2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8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Š E. Kumičić Rovinj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škol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Š Gospodarska Buje 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eđenje školskih radionic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nička Pula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škol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mnazija Pazin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Š Gimnazija Pula 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Š Z.Črnja Rovinj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konstrukcija elektroinstalacije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Sveukupno decentralizacij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7.4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8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8.000.000,00</w:t>
            </w:r>
          </w:p>
        </w:tc>
      </w:tr>
      <w:tr>
        <w:trPr>
          <w:trHeight w:val="192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8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Izvor: Vlastita sredstva Proračuna IŽ - iznad standard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2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k: OSNOVNE ŠKOLE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2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2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8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Š Buje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ema škol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PŠ Vižinada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kat u ul.R.Petrović 1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gradnja centralnog grijanja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Vodnjan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škol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Medulin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sportske dvoran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203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2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k: SREDNJE ŠKOLE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2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2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8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mnazija Pazin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gradnja sportske dvorane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Š Dante Alighieri Pula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gradnja sportske dvorane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,00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Sveukupno iznad standard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.69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3.5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4.000.000,00</w:t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2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UKUPNA ULAGANJA U ŠKOL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9.09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1.500.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2.000.000,00</w:t>
            </w:r>
          </w:p>
        </w:tc>
      </w:tr>
      <w:tr>
        <w:trPr>
          <w:trHeight w:val="252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kapitulacija :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NOVNE ŠKOLE 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.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.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</w:tr>
      <w:tr>
        <w:trPr>
          <w:trHeight w:val="323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NJE ŠKOLE 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.000</w:t>
            </w:r>
          </w:p>
        </w:tc>
      </w:tr>
      <w:tr>
        <w:trPr>
          <w:trHeight w:val="323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PNO 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.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.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it-IT"/>
        </w:rPr>
        <w:t>IV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  <w:lang w:val="it-IT"/>
        </w:rPr>
        <w:t>PRIJELAZN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>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>ZAKLJU</w:t>
      </w:r>
      <w:r>
        <w:rPr>
          <w:rFonts w:cs="Arial" w:ascii="Arial" w:hAnsi="Arial"/>
          <w:b/>
          <w:sz w:val="22"/>
        </w:rPr>
        <w:t>Č</w:t>
      </w:r>
      <w:r>
        <w:rPr>
          <w:rFonts w:cs="Arial" w:ascii="Arial" w:hAnsi="Arial"/>
          <w:b/>
          <w:sz w:val="22"/>
          <w:lang w:val="it-IT"/>
        </w:rPr>
        <w:t>N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>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it-IT"/>
        </w:rPr>
        <w:t>lanak</w:t>
      </w:r>
      <w:r>
        <w:rPr>
          <w:rFonts w:cs="Arial" w:ascii="Arial" w:hAnsi="Arial"/>
          <w:sz w:val="22"/>
        </w:rPr>
        <w:t xml:space="preserve"> 6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/>
        </w:rPr>
        <w:t>Ovaj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Prora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it-IT"/>
        </w:rPr>
        <w:t>u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stup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snag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osa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da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o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objav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Slu</w:t>
      </w:r>
      <w:r>
        <w:rPr>
          <w:rFonts w:cs="Arial" w:ascii="Arial" w:hAnsi="Arial"/>
          <w:sz w:val="22"/>
        </w:rPr>
        <w:t>ž</w:t>
      </w:r>
      <w:r>
        <w:rPr>
          <w:rFonts w:cs="Arial" w:ascii="Arial" w:hAnsi="Arial"/>
          <w:sz w:val="22"/>
          <w:lang w:val="it-IT"/>
        </w:rPr>
        <w:t>beni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novinam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Istarske</w:t>
      </w:r>
      <w:r>
        <w:rPr>
          <w:rFonts w:cs="Arial" w:ascii="Arial" w:hAnsi="Arial"/>
          <w:sz w:val="22"/>
        </w:rPr>
        <w:t xml:space="preserve"> ž</w:t>
      </w:r>
      <w:r>
        <w:rPr>
          <w:rFonts w:cs="Arial" w:ascii="Arial" w:hAnsi="Arial"/>
          <w:sz w:val="22"/>
          <w:lang w:val="it-IT"/>
        </w:rPr>
        <w:t>upanij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it-IT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primjenjuj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od</w:t>
      </w:r>
      <w:r>
        <w:rPr>
          <w:rFonts w:cs="Arial" w:ascii="Arial" w:hAnsi="Arial"/>
          <w:sz w:val="22"/>
        </w:rPr>
        <w:t xml:space="preserve"> 01. </w:t>
      </w:r>
      <w:r>
        <w:rPr>
          <w:rFonts w:cs="Arial" w:ascii="Arial" w:hAnsi="Arial"/>
          <w:sz w:val="22"/>
          <w:lang w:val="it-IT"/>
        </w:rPr>
        <w:t>sije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it-IT"/>
        </w:rPr>
        <w:t>nja</w:t>
      </w:r>
      <w:r>
        <w:rPr>
          <w:rFonts w:cs="Arial" w:ascii="Arial" w:hAnsi="Arial"/>
          <w:sz w:val="22"/>
        </w:rPr>
        <w:t xml:space="preserve"> 2006.</w:t>
      </w:r>
      <w:r>
        <w:rPr>
          <w:rFonts w:cs="Arial" w:ascii="Arial" w:hAnsi="Arial"/>
          <w:sz w:val="22"/>
          <w:lang w:val="it-IT"/>
        </w:rPr>
        <w:t>g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Klasa: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azin,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de-D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lang w:val="de-DE"/>
        </w:rPr>
        <w:t>Predsjednik Skupšti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lang w:val="de-DE"/>
        </w:rPr>
        <w:t>Anton Peruško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de-DE"/>
        </w:rPr>
        <w:t>Temeljem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odredbi</w:t>
      </w:r>
      <w:r>
        <w:rPr>
          <w:rFonts w:cs="Arial" w:ascii="Arial" w:hAnsi="Arial"/>
          <w:sz w:val="20"/>
          <w:szCs w:val="22"/>
        </w:rPr>
        <w:t xml:space="preserve"> č</w:t>
      </w:r>
      <w:r>
        <w:rPr>
          <w:rFonts w:cs="Arial" w:ascii="Arial" w:hAnsi="Arial"/>
          <w:sz w:val="20"/>
          <w:szCs w:val="22"/>
          <w:lang w:val="de-DE"/>
        </w:rPr>
        <w:t>lanka</w:t>
      </w:r>
      <w:r>
        <w:rPr>
          <w:rFonts w:cs="Arial" w:ascii="Arial" w:hAnsi="Arial"/>
          <w:sz w:val="20"/>
          <w:szCs w:val="22"/>
        </w:rPr>
        <w:t xml:space="preserve"> 6. </w:t>
      </w:r>
      <w:r>
        <w:rPr>
          <w:rFonts w:cs="Arial" w:ascii="Arial" w:hAnsi="Arial"/>
          <w:sz w:val="20"/>
          <w:szCs w:val="22"/>
          <w:lang w:val="de-DE"/>
        </w:rPr>
        <w:t>Zakona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o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prora</w:t>
      </w:r>
      <w:r>
        <w:rPr>
          <w:rFonts w:cs="Arial" w:ascii="Arial" w:hAnsi="Arial"/>
          <w:sz w:val="20"/>
          <w:szCs w:val="22"/>
        </w:rPr>
        <w:t>č</w:t>
      </w:r>
      <w:r>
        <w:rPr>
          <w:rFonts w:cs="Arial" w:ascii="Arial" w:hAnsi="Arial"/>
          <w:sz w:val="20"/>
          <w:szCs w:val="22"/>
          <w:lang w:val="de-DE"/>
        </w:rPr>
        <w:t>unu</w:t>
      </w:r>
      <w:r>
        <w:rPr>
          <w:rFonts w:cs="Arial" w:ascii="Arial" w:hAnsi="Arial"/>
          <w:sz w:val="20"/>
          <w:szCs w:val="22"/>
        </w:rPr>
        <w:t xml:space="preserve"> ("</w:t>
      </w:r>
      <w:r>
        <w:rPr>
          <w:rFonts w:cs="Arial" w:ascii="Arial" w:hAnsi="Arial"/>
          <w:sz w:val="20"/>
          <w:szCs w:val="22"/>
          <w:lang w:val="de-DE"/>
        </w:rPr>
        <w:t>Narodn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novine</w:t>
      </w:r>
      <w:r>
        <w:rPr>
          <w:rFonts w:cs="Arial" w:ascii="Arial" w:hAnsi="Arial"/>
          <w:sz w:val="20"/>
          <w:szCs w:val="22"/>
        </w:rPr>
        <w:t xml:space="preserve">" 96/03), </w:t>
      </w:r>
      <w:r>
        <w:rPr>
          <w:rFonts w:cs="Arial" w:ascii="Arial" w:hAnsi="Arial"/>
          <w:sz w:val="20"/>
          <w:szCs w:val="22"/>
          <w:lang w:val="de-DE"/>
        </w:rPr>
        <w:t>te</w:t>
      </w:r>
      <w:r>
        <w:rPr>
          <w:rFonts w:cs="Arial" w:ascii="Arial" w:hAnsi="Arial"/>
          <w:sz w:val="20"/>
          <w:szCs w:val="22"/>
        </w:rPr>
        <w:t xml:space="preserve"> č</w:t>
      </w:r>
      <w:r>
        <w:rPr>
          <w:rFonts w:cs="Arial" w:ascii="Arial" w:hAnsi="Arial"/>
          <w:sz w:val="20"/>
          <w:szCs w:val="22"/>
          <w:lang w:val="de-DE"/>
        </w:rPr>
        <w:t>lanka</w:t>
      </w:r>
      <w:r>
        <w:rPr>
          <w:rFonts w:cs="Arial" w:ascii="Arial" w:hAnsi="Arial"/>
          <w:sz w:val="20"/>
          <w:szCs w:val="22"/>
        </w:rPr>
        <w:t xml:space="preserve"> 36. </w:t>
      </w:r>
      <w:r>
        <w:rPr>
          <w:rFonts w:cs="Arial" w:ascii="Arial" w:hAnsi="Arial"/>
          <w:sz w:val="20"/>
          <w:szCs w:val="22"/>
          <w:lang w:val="de-DE"/>
        </w:rPr>
        <w:t>i</w:t>
      </w:r>
      <w:r>
        <w:rPr>
          <w:rFonts w:cs="Arial" w:ascii="Arial" w:hAnsi="Arial"/>
          <w:sz w:val="20"/>
          <w:szCs w:val="22"/>
        </w:rPr>
        <w:t xml:space="preserve"> č</w:t>
      </w:r>
      <w:r>
        <w:rPr>
          <w:rFonts w:cs="Arial" w:ascii="Arial" w:hAnsi="Arial"/>
          <w:sz w:val="20"/>
          <w:szCs w:val="22"/>
          <w:lang w:val="de-DE"/>
        </w:rPr>
        <w:t>lanka</w:t>
      </w:r>
      <w:r>
        <w:rPr>
          <w:rFonts w:cs="Arial" w:ascii="Arial" w:hAnsi="Arial"/>
          <w:sz w:val="20"/>
          <w:szCs w:val="22"/>
        </w:rPr>
        <w:t xml:space="preserve"> 76. </w:t>
      </w:r>
      <w:r>
        <w:rPr>
          <w:rFonts w:cs="Arial" w:ascii="Arial" w:hAnsi="Arial"/>
          <w:sz w:val="20"/>
          <w:szCs w:val="22"/>
          <w:lang w:val="de-DE"/>
        </w:rPr>
        <w:t>Statuta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Istarske</w:t>
      </w:r>
      <w:r>
        <w:rPr>
          <w:rFonts w:cs="Arial" w:ascii="Arial" w:hAnsi="Arial"/>
          <w:sz w:val="20"/>
          <w:szCs w:val="22"/>
        </w:rPr>
        <w:t xml:space="preserve"> ž</w:t>
      </w:r>
      <w:r>
        <w:rPr>
          <w:rFonts w:cs="Arial" w:ascii="Arial" w:hAnsi="Arial"/>
          <w:sz w:val="20"/>
          <w:szCs w:val="22"/>
          <w:lang w:val="de-DE"/>
        </w:rPr>
        <w:t>upanije</w:t>
      </w:r>
      <w:r>
        <w:rPr>
          <w:rFonts w:cs="Arial" w:ascii="Arial" w:hAnsi="Arial"/>
          <w:sz w:val="20"/>
          <w:szCs w:val="22"/>
        </w:rPr>
        <w:t xml:space="preserve"> ("</w:t>
      </w:r>
      <w:r>
        <w:rPr>
          <w:rFonts w:cs="Arial" w:ascii="Arial" w:hAnsi="Arial"/>
          <w:sz w:val="20"/>
          <w:szCs w:val="22"/>
          <w:lang w:val="de-DE"/>
        </w:rPr>
        <w:t>Slu</w:t>
      </w:r>
      <w:r>
        <w:rPr>
          <w:rFonts w:cs="Arial" w:ascii="Arial" w:hAnsi="Arial"/>
          <w:sz w:val="20"/>
          <w:szCs w:val="22"/>
        </w:rPr>
        <w:t>ž</w:t>
      </w:r>
      <w:r>
        <w:rPr>
          <w:rFonts w:cs="Arial" w:ascii="Arial" w:hAnsi="Arial"/>
          <w:sz w:val="20"/>
          <w:szCs w:val="22"/>
          <w:lang w:val="de-DE"/>
        </w:rPr>
        <w:t>ben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novin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Istarske</w:t>
      </w:r>
      <w:r>
        <w:rPr>
          <w:rFonts w:cs="Arial" w:ascii="Arial" w:hAnsi="Arial"/>
          <w:sz w:val="20"/>
          <w:szCs w:val="22"/>
        </w:rPr>
        <w:t xml:space="preserve"> ž</w:t>
      </w:r>
      <w:r>
        <w:rPr>
          <w:rFonts w:cs="Arial" w:ascii="Arial" w:hAnsi="Arial"/>
          <w:sz w:val="20"/>
          <w:szCs w:val="22"/>
          <w:lang w:val="de-DE"/>
        </w:rPr>
        <w:t>upanije</w:t>
      </w:r>
      <w:r>
        <w:rPr>
          <w:rFonts w:cs="Arial" w:ascii="Arial" w:hAnsi="Arial"/>
          <w:sz w:val="20"/>
          <w:szCs w:val="22"/>
        </w:rPr>
        <w:t xml:space="preserve">“ 6/03 – </w:t>
      </w:r>
      <w:r>
        <w:rPr>
          <w:rFonts w:cs="Arial" w:ascii="Arial" w:hAnsi="Arial"/>
          <w:sz w:val="20"/>
          <w:szCs w:val="22"/>
          <w:lang w:val="de-DE"/>
        </w:rPr>
        <w:t>pro</w:t>
      </w:r>
      <w:r>
        <w:rPr>
          <w:rFonts w:cs="Arial" w:ascii="Arial" w:hAnsi="Arial"/>
          <w:sz w:val="20"/>
          <w:szCs w:val="22"/>
        </w:rPr>
        <w:t>č</w:t>
      </w:r>
      <w:r>
        <w:rPr>
          <w:rFonts w:cs="Arial" w:ascii="Arial" w:hAnsi="Arial"/>
          <w:sz w:val="20"/>
          <w:szCs w:val="22"/>
          <w:lang w:val="de-DE"/>
        </w:rPr>
        <w:t>i</w:t>
      </w:r>
      <w:r>
        <w:rPr>
          <w:rFonts w:cs="Arial" w:ascii="Arial" w:hAnsi="Arial"/>
          <w:sz w:val="20"/>
          <w:szCs w:val="22"/>
        </w:rPr>
        <w:t>šć</w:t>
      </w:r>
      <w:r>
        <w:rPr>
          <w:rFonts w:cs="Arial" w:ascii="Arial" w:hAnsi="Arial"/>
          <w:sz w:val="20"/>
          <w:szCs w:val="22"/>
          <w:lang w:val="de-DE"/>
        </w:rPr>
        <w:t>eni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tekst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i</w:t>
      </w:r>
      <w:r>
        <w:rPr>
          <w:rFonts w:cs="Arial" w:ascii="Arial" w:hAnsi="Arial"/>
          <w:sz w:val="20"/>
          <w:szCs w:val="22"/>
        </w:rPr>
        <w:t xml:space="preserve"> 10/04), </w:t>
      </w:r>
      <w:r>
        <w:rPr>
          <w:rFonts w:cs="Arial" w:ascii="Arial" w:hAnsi="Arial"/>
          <w:sz w:val="20"/>
          <w:szCs w:val="22"/>
          <w:lang w:val="de-DE"/>
        </w:rPr>
        <w:t>Skup</w:t>
      </w:r>
      <w:r>
        <w:rPr>
          <w:rFonts w:cs="Arial" w:ascii="Arial" w:hAnsi="Arial"/>
          <w:sz w:val="20"/>
          <w:szCs w:val="22"/>
        </w:rPr>
        <w:t>š</w:t>
      </w:r>
      <w:r>
        <w:rPr>
          <w:rFonts w:cs="Arial" w:ascii="Arial" w:hAnsi="Arial"/>
          <w:sz w:val="20"/>
          <w:szCs w:val="22"/>
          <w:lang w:val="de-DE"/>
        </w:rPr>
        <w:t>tina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Istarske</w:t>
      </w:r>
      <w:r>
        <w:rPr>
          <w:rFonts w:cs="Arial" w:ascii="Arial" w:hAnsi="Arial"/>
          <w:sz w:val="20"/>
          <w:szCs w:val="22"/>
        </w:rPr>
        <w:t xml:space="preserve"> ž</w:t>
      </w:r>
      <w:r>
        <w:rPr>
          <w:rFonts w:cs="Arial" w:ascii="Arial" w:hAnsi="Arial"/>
          <w:sz w:val="20"/>
          <w:szCs w:val="22"/>
          <w:lang w:val="de-DE"/>
        </w:rPr>
        <w:t>upanij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na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svojoj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sjednici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odr</w:t>
      </w:r>
      <w:r>
        <w:rPr>
          <w:rFonts w:cs="Arial" w:ascii="Arial" w:hAnsi="Arial"/>
          <w:sz w:val="20"/>
          <w:szCs w:val="22"/>
        </w:rPr>
        <w:t>ž</w:t>
      </w:r>
      <w:r>
        <w:rPr>
          <w:rFonts w:cs="Arial" w:ascii="Arial" w:hAnsi="Arial"/>
          <w:sz w:val="20"/>
          <w:szCs w:val="22"/>
          <w:lang w:val="de-DE"/>
        </w:rPr>
        <w:t>anoj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dana</w:t>
      </w:r>
      <w:r>
        <w:rPr>
          <w:rFonts w:cs="Arial" w:ascii="Arial" w:hAnsi="Arial"/>
          <w:sz w:val="20"/>
          <w:szCs w:val="22"/>
        </w:rPr>
        <w:t xml:space="preserve"> ____________ 2005.</w:t>
      </w:r>
      <w:r>
        <w:rPr>
          <w:rFonts w:cs="Arial" w:ascii="Arial" w:hAnsi="Arial"/>
          <w:sz w:val="20"/>
          <w:szCs w:val="22"/>
          <w:lang w:val="de-DE"/>
        </w:rPr>
        <w:t>g</w:t>
      </w:r>
      <w:r>
        <w:rPr>
          <w:rFonts w:cs="Arial" w:ascii="Arial" w:hAnsi="Arial"/>
          <w:sz w:val="20"/>
          <w:szCs w:val="22"/>
        </w:rPr>
        <w:t xml:space="preserve">. </w:t>
      </w:r>
      <w:r>
        <w:rPr>
          <w:rFonts w:cs="Arial" w:ascii="Arial" w:hAnsi="Arial"/>
          <w:sz w:val="20"/>
          <w:szCs w:val="22"/>
          <w:lang w:val="de-DE"/>
        </w:rPr>
        <w:t>donosi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80" w:hanging="0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      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b/>
          <w:sz w:val="20"/>
          <w:szCs w:val="22"/>
          <w:lang w:val="it-IT"/>
        </w:rPr>
        <w:t>4.1. O D L U K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  <w:t>O IZVRŠAVANJU PRORAČU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  <w:t>ISTARSKE ŽUPANIJE ZA 2006. GODIN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  <w:t>I  OPĆI DIO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Članak 1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Ovom  se Odlukom uređuje struktura prihoda, primitaka, rashoda i izdataka Proračuna Istarske županije za 2006.g. (u daljnjem tekstu: Proračun) i njegovo izvršavanje, opseg zaduživanja i jamstava, upravljanje javnim dugom te financijskom i nefinancijskom imovinom, prava i obveze korisnika proračunskih sredstava (u daljnjem tekstu: Korisnika), pojedine ovlasti predsjednika županijskog poglavarstva i županijskog poglavarstva Istarske županije u izvršavanju Proračuna, te druga pitanja u izvršavanju proračuna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Članak 2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it-IT"/>
        </w:rPr>
        <w:t>Proračun se sastoji od općeg i posebnog dijela te plana razvojnih programa.</w:t>
      </w:r>
      <w:r>
        <w:rPr>
          <w:rFonts w:cs="Arial" w:ascii="Arial" w:hAnsi="Arial"/>
          <w:color w:val="FF0000"/>
          <w:sz w:val="20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Opći dio proračuna čini Račun prihoda i rashoda, raspoloživih sredstava iz prethodnih godina i Računa financiranj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U računu prihoda i rashoda – tabela A iskazuju se prihodi,  kao i prihodi od prodaje nefinancijske imovine, te rashodi, kao  i rashodi za nefinancijsku imovinu utvrđeni za financiranje javnih izdataka na razini Istarske županije sukladno zakonskim i drugim propisim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Neutrošena sredstva iz prethodnih godina – tabela B iskazuju se u raspoloživim sredstvima iz prethodnih godin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it-IT"/>
        </w:rPr>
        <w:t>U računu financiranja – tabela C iskazuju se primici od financijske imovine i primljeni krediti i zajmovi te izdaci za financijsku imovinu i otplate zajmova i kredit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it-IT"/>
        </w:rPr>
        <w:t>Posebni dio sastoji se od plana rashoda i izdataka proračunskih korisnika raspoređenih u tekuće i razvojne programe za tekuću proračunsku godinu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 xml:space="preserve">Plan razvojnih programa po godinama čine planovi razvojnih programa proračunskih korisnika koji su utvrđeni srednjeročnim planovima razvitka, posebnim zakonima ili drugim propisima.  </w:t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  <w:lang w:val="it-IT"/>
        </w:rPr>
      </w:pPr>
      <w:r>
        <w:rPr>
          <w:rFonts w:eastAsia="Arial" w:cs="Arial" w:ascii="Arial" w:hAnsi="Arial"/>
          <w:sz w:val="20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  <w:t>II  IZVRŠAVANJE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Članak 3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Stvarna naplata prihoda nije ograničena procjenom u Proračunu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Sredstva Proračuna osiguravaju se korisnicima koji su u Posebnom dijelu Proračuna određeni za nositelje sredstava na pojedinim pozicijam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Korisnici smiju proračunska sredstva koristiti samo za namjene koje su određene Proračunom, i to do visine utvrđene u njegovom Posebnom dijelu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Članak 4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Sredstva se korisnicima stavljaju na raspolaganje isključivo na osnovu pismenog dokumenta (isprave) iz koje je vidljiv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20"/>
          <w:szCs w:val="22"/>
          <w:lang w:val="it-IT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da je namjena odobrena u Proračun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20"/>
          <w:szCs w:val="22"/>
          <w:lang w:val="de-DE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da je iznos stvorene obveze u visini odobrenog iznos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da je obveza likvidirana od odgovorne osobe, tj. Pročelnika Upravnog odjela ili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      </w:t>
      </w:r>
      <w:r>
        <w:rPr>
          <w:rFonts w:cs="Arial" w:ascii="Arial" w:hAnsi="Arial"/>
          <w:sz w:val="20"/>
          <w:szCs w:val="22"/>
          <w:lang w:val="de-DE"/>
        </w:rPr>
        <w:t>Tajnika Stručne služb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da je ovjerena od Predsjednika Poglavarstva ili po njemu ovlaštene osobe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5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Proračunski korisnici smiju preuzeti obveze najviše do visine sredstava osiguranih u Posebnom dijelu Proračuna, sukladno godišnjem financijskom planu, a po dinamici ostvarenja prihoda Proračun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Nalozi za isplatu smiju se proslijediti Upravnom odjelu za proračun i financije ako su sukladni proračunu uz valjane knjigovodstvene isprave (ugovor, račun, putni nalozi, zaključci Poglavarstva).   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6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de-DE"/>
        </w:rPr>
        <w:t>Postupak nabavke dugotrajne imovine i izvođenje investicijskih radova mora se obavljati uz odobrenje Poglavarstva, sukladno odredbama Zakona o javnoj nabavi ("Narodne novine” 117/01 i 92/05) i odredbama  Uredbe o postupku nabave roba, radova i usluga male vrijednosti  (“Narodne novine” 14/02)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Članak 7. 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U proračunu se dio predviđenih proračunskih prihoda ne raspoređuje unaprijed te se zadržava kao proračunska zalih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Sredstva raspoređena u razdjelu 3 na poziciji 103 proračunska zaliha u visini do 900.000,00 kuna Proračuna  koriste se za nepredviđene namjene, za koje u proračunu nisu osigurana sredstva ili za najmjene za koje se tijekom godine pokaže da za njih nisu utvrđena dostatna sredstva pri planiranju proračuna nije bilo moguće predvidjeti.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Sredstva proračunske zalihe koriste se za financiranje rashoda nastalih pri otklanjanju posljedica elementarnih nepogoda, epidemija, ekoloških nesreća ili izvanrednih događaja koji mogu ugroziti okoliš i ostalih nepredvidivih nesreća, za izvršavanje sudskih odluka i nagodbi za isplatu naknade i rente te za druge nepredviđene rashode u tijeku godine. 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Predsjednik Poglavarstva može raspolagati sredstvima proračunske zalihe do pojedinačnog iznosa od 30.000,00 kuna.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8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de-DE"/>
        </w:rPr>
        <w:t>Sredstva raspoređena u svim razdjelima u okviru programa Javna uprava i administracija  a koje se odnose na plaće za redovan rad, ostale rashode za zaposlene i doprinose obračunavati će se i isplaćivati sukladno odredbama Odluke o vrednovanju radnih mjesta dužnosnika i djelatnika tijela Istarske županije, Kolektivnog ugovora za zaposlenike u jedinicama lokalne samouprave i Upravnim odjelima Istarske županije, te Zakona i Pravilnika o porezu na dohodak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de-DE"/>
        </w:rPr>
        <w:t>Radi pravovremenog obračunavanja sredstava za plaće i druge namjene, Upravni odjeli i Stručna služba Skupštine i Poglavarstva i Kabinet župana obvezni su Upravnom odjelu za financije i proračun dostaviti rješenje o zasnivanju i prestanku radnog odnosa zaposlenik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Rješenje iz stavka 1. ovog članka valja dostaviti u roku od 8 dana od dana zasnivanja ili prestanka radnog odnos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9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2"/>
          <w:lang w:val="de-DE"/>
        </w:rPr>
      </w:pPr>
      <w:r>
        <w:rPr>
          <w:rFonts w:cs="Arial" w:ascii="Arial" w:hAnsi="Arial"/>
          <w:color w:val="FF0000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Tekuće otplate glavnice duga iskazane u Računu finaciranja u visini od 8.600.000,00  kuna i pripadajuće kamate iskazane u razdjelu 3 imaju prednost u izvršavanju Proračuna pred svim ostalim izdacima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2"/>
          <w:lang w:val="de-DE"/>
        </w:rPr>
      </w:pPr>
      <w:r>
        <w:rPr>
          <w:rFonts w:cs="Arial" w:ascii="Arial" w:hAnsi="Arial"/>
          <w:color w:val="339966"/>
          <w:sz w:val="20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9966"/>
          <w:sz w:val="20"/>
          <w:szCs w:val="22"/>
          <w:lang w:val="de-DE"/>
        </w:rPr>
        <w:tab/>
        <w:tab/>
        <w:tab/>
        <w:tab/>
        <w:tab/>
      </w:r>
      <w:r>
        <w:rPr>
          <w:rFonts w:cs="Arial" w:ascii="Arial" w:hAnsi="Arial"/>
          <w:sz w:val="20"/>
          <w:szCs w:val="22"/>
          <w:lang w:val="de-DE"/>
        </w:rPr>
        <w:t xml:space="preserve">  Članak 10.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Izvršavanje pozicije 338 u razdjelu 9. Proračuna IŽ za 2006. god. moguće je tek po donošenju Pravilnika o kriterijima i mjerilima te načinu dodjele sredstava za poslijediplomske studije kojeg donosi Poglavarstvo IŽ.  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Izvršavanje pozicija 256 i 257 u Upravnom odjelu za zdravstvu i socijalnu skrb, pozicije 192 u Upravnom odjelu za poljoprivredu, šumarstvo, lovstvo i vodoprivredu, i pozicije 630 u Kabinetu župana u Proračunu IŽ za 2006. god. moguće je po donošenju Pravilnika o kriterijima i mjerilima te načinu raspodjele sredstava za potpore i sponzorstva kojeg donosi Poglavarstvo IŽ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ab/>
        <w:tab/>
        <w:tab/>
        <w:tab/>
        <w:tab/>
        <w:t xml:space="preserve"> Članak 11.</w:t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Sredstva raspoređena u razdjelu 6 pozicija 160 - Kapitalne pomoći općinskim i gradskim proračunima raspoređivat će se temeljem Zaključaka Poglavarstva Istarske županije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12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de-DE"/>
        </w:rPr>
        <w:t>Programi čija je realizacija vezana na izvore namjenskih sredstava, mogu se izvršavati samo u visini prihoda ostvarenih za tu namjenu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13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Program javnih potreba u zdravstvu, socijalnoj skrbi i Program javnih potreba u kulturi, obrazovanju, športu i tehničkoj kulturi izvršavati će se sukladno Zaključku Poglavarstva Istarske županije o izvršavanju istih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14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Prihodi što ih Upravni odjeli ili Stručna služba Skupštine i Poglavarstva ostvare obavljanjem vlastite djelatnosti prihod su Proračun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Prihodi koje proračunski korisnici ostvare obavljanjem poslova na tržištu (vlastiti prihodi) koriste se sukladno financijskim planovima proračunskih korisnika.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15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Pogrešno ili više uplaćeni prihodi Proračuna, vraćaju se uplatiteljima na teret tih prihod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16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Ako tijekom godine dođe do znatnije neusklađenosti ostvarivanja planiranih prihoda i primitaka i izdataka Proračuna predložiti će se Izmjene i dopune Proračuna radi uravnoteženja odnosno preraspodjele sredstav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Proračunska sredstva mogu se preraspodjeliti unutar pozicija Računa prihoda i rashoda,  te između pozicija Računa prihoda i rashoda i Računa financiranja  u visini 5% sredstava na stavci koja se umanjuje.    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17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de-DE"/>
        </w:rPr>
        <w:t>Dinamiku korištenja sredstava određuje Upravni odjel za proračun i financije na temelju ostvarenja prihoda Proračuna u određenom vremenskom periodu u odnosu na godišnji plan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Izdaci koji prekorače dinamiku korištenja sredstava  reguliranu prethodnim stavkom, mogu se isplatiti samo uz suglasnost Pročelnika Upravnog odjela za proračun i financije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Članak 18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de-DE"/>
        </w:rPr>
        <w:t xml:space="preserve">Upravni odjel za proračun i financije ima pravo i obvezu nadzora nad financijskim, materijalnim i računovodstvenim poslovanjem korisnika, te nad zakonitošću i svrsishodnom uporabom proračunskih sredstava. </w:t>
      </w:r>
      <w:r>
        <w:rPr>
          <w:rFonts w:cs="Arial" w:ascii="Arial" w:hAnsi="Arial"/>
          <w:sz w:val="20"/>
          <w:szCs w:val="22"/>
          <w:lang w:val="it-IT"/>
        </w:rPr>
        <w:t>Proračunski korisnici i ostali korisnici su dužni dati sve potrebite podatke i izvješća koja se od njih zatraže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Članak 19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Ova odluka stupa na snagu osam dana od dana objave u Službenim novinama Istarske županije, a primjenjuje se od 01. siječnja 2006.godine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Klasa: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Urbroj: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Pazin, 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  </w:t>
      </w:r>
      <w:r>
        <w:rPr>
          <w:rFonts w:cs="Arial" w:ascii="Arial" w:hAnsi="Arial"/>
          <w:sz w:val="20"/>
          <w:szCs w:val="22"/>
          <w:lang w:val="de-DE"/>
        </w:rPr>
        <w:t>SKUPŠTINA ISTARSKE ŽUPANIJE</w:t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</w:r>
    </w:p>
    <w:p>
      <w:pPr>
        <w:pStyle w:val="Normal"/>
        <w:ind w:left="2880" w:firstLine="720"/>
        <w:jc w:val="both"/>
        <w:rPr>
          <w:rFonts w:ascii="Arial" w:hAnsi="Arial" w:eastAsia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 </w:t>
      </w:r>
    </w:p>
    <w:p>
      <w:pPr>
        <w:pStyle w:val="Normal"/>
        <w:ind w:left="2880" w:firstLine="720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                                      </w:t>
      </w:r>
      <w:r>
        <w:rPr>
          <w:rFonts w:cs="Arial" w:ascii="Arial" w:hAnsi="Arial"/>
          <w:sz w:val="20"/>
          <w:szCs w:val="22"/>
          <w:lang w:val="de-DE"/>
        </w:rPr>
        <w:t>Predsjednik Skupšti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2"/>
          <w:lang w:val="de-DE"/>
        </w:rPr>
        <w:t>Anton Peruš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4"/>
        <w:gridCol w:w="3597"/>
        <w:gridCol w:w="1688"/>
        <w:gridCol w:w="1688"/>
        <w:gridCol w:w="1687"/>
        <w:gridCol w:w="1688"/>
        <w:gridCol w:w="1690"/>
        <w:gridCol w:w="1688"/>
      </w:tblGrid>
      <w:tr>
        <w:trPr>
          <w:trHeight w:val="585" w:hRule="atLeast"/>
        </w:trPr>
        <w:tc>
          <w:tcPr>
            <w:tcW w:w="84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djel</w:t>
              <w:br/>
              <w:t>/</w:t>
              <w:br/>
              <w:t>glava</w:t>
            </w:r>
          </w:p>
        </w:tc>
        <w:tc>
          <w:tcPr>
            <w:tcW w:w="359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v radnog mjesta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sistematiziranih radnih mjesta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popunjenih radnih mjesta za koja su osigurana sredstva u Proračunu za 2005.</w:t>
            </w:r>
          </w:p>
        </w:tc>
        <w:tc>
          <w:tcPr>
            <w:tcW w:w="5065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planiranih, popunjenih radnih mjesta (2005. - 2007.)</w:t>
            </w:r>
          </w:p>
        </w:tc>
        <w:tc>
          <w:tcPr>
            <w:tcW w:w="16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</w:t>
              <w:br/>
              <w:t>zaposlenih</w:t>
              <w:br/>
              <w:t>na dan 30.06.2005.</w:t>
            </w:r>
          </w:p>
        </w:tc>
      </w:tr>
      <w:tr>
        <w:trPr>
          <w:trHeight w:val="278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.</w:t>
            </w:r>
          </w:p>
        </w:tc>
        <w:tc>
          <w:tcPr>
            <w:tcW w:w="16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</w:t>
            </w:r>
          </w:p>
        </w:tc>
        <w:tc>
          <w:tcPr>
            <w:tcW w:w="169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.</w:t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ŽNOSNICI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župa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AJI I RADNA MJESTA I. VRST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fesionalni članovi Poglavarstva 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jni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nik tajnik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čelni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nik pročelnik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natelj zavod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nik ravnatelj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itelj odsjek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i savjetnik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i suradnik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odilac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AJI I RADNA MJESTA II. VRST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i stručni referen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i računski referen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nik glasil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AJI I RADNA MJESTA III. VRST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i referen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ski referen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ni tajni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ni referen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ilograf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čki referent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VRSTA ZVANJ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ač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ač / porti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ćni majstor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mačic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ćica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vljač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JEŽBENICI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ježbenik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4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za Glavu - Razdjel:</w:t>
            </w:r>
          </w:p>
        </w:tc>
        <w:tc>
          <w:tcPr>
            <w:tcW w:w="16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6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6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PLAN NABAVE DUGOTRAJNE IMOVINE ZA 2006. GODINU ZA ISTARSKU ŽUPANIJ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eastAsia="Arial"/>
        </w:rPr>
        <w:t xml:space="preserve">                               </w:t>
      </w:r>
      <w:r>
        <w:rPr/>
        <w:t>Nabavna vrijednost u kunama</w:t>
      </w:r>
    </w:p>
    <w:tbl>
      <w:tblPr>
        <w:tblW w:w="10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7660"/>
        <w:gridCol w:w="2080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dmet nabave/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redstva proračuna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i financiranj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mljišt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vlasništv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zakup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đevinski objekti (navesti po vrstama: poslovni, stambeni, ostali objekti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vlasništv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1.95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najmu/zakup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71.95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e i investicijsko održavanje građevinskih objekat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vlasništv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najmu/zakup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datna ulaganja na nefinancijskoj imovini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vlasništv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.25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najmu/zakup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85.25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čunalna oprem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vlasništv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.00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najmu/zakup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.00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čunalni programi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vlasništv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871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najm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.871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rema i namještaj </w:t>
            </w:r>
            <w:r>
              <w:rPr>
                <w:rFonts w:cs="Arial" w:ascii="Arial" w:hAnsi="Arial"/>
                <w:sz w:val="18"/>
                <w:szCs w:val="18"/>
              </w:rPr>
              <w:t>(navesti po vrstama: uredska, športska, komunikacijska, medicinska, ostala oprema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redska oprema i najmeštaj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.930,7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unikacijska oprem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3,7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rema za održavanje i zaštit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0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edicinska i laboratorijska oprem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1.978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strumenti, uređaji i strojevi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0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ređaji, strojevi i oprema za ostale namjen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.05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njige, umjetnička djela i ostale izoložbene vrijednosti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87,0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19.449,5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ijevozna sredstva </w:t>
            </w:r>
            <w:r>
              <w:rPr>
                <w:rFonts w:cs="Arial" w:ascii="Arial" w:hAnsi="Arial"/>
                <w:sz w:val="18"/>
                <w:szCs w:val="18"/>
              </w:rPr>
              <w:t>(navesti po vrstama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 vlasništvu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.00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leasing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30.00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ruga dugotrajna imovina </w:t>
            </w:r>
            <w:r>
              <w:rPr>
                <w:rFonts w:cs="Arial" w:ascii="Arial" w:hAnsi="Arial"/>
                <w:sz w:val="18"/>
                <w:szCs w:val="18"/>
              </w:rPr>
              <w:t>(navesti po vrstama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cen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jektna dokumentacij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.46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02.460,0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EUKUPNO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714.980,5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ROJEKCIJA PRORAČUNA ISTARSKE ŽUPANI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razdoblje 2006. – 2008.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RIHODI</w:t>
      </w:r>
    </w:p>
    <w:tbl>
      <w:tblPr>
        <w:tblW w:w="131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4280"/>
        <w:gridCol w:w="1500"/>
        <w:gridCol w:w="1528"/>
        <w:gridCol w:w="692"/>
        <w:gridCol w:w="1638"/>
        <w:gridCol w:w="742"/>
        <w:gridCol w:w="1583"/>
        <w:gridCol w:w="717"/>
      </w:tblGrid>
      <w:tr>
        <w:trPr>
          <w:trHeight w:val="2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TO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STA PRIHODA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5</w:t>
            </w:r>
          </w:p>
        </w:tc>
      </w:tr>
      <w:tr>
        <w:trPr>
          <w:trHeight w:val="25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NAMJENSKI PRIHOD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oreza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20.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00.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35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0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6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imovi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36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administ.prist.i po poseb.propisim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0.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.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4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i prihod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.320,6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.208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9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3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NENAMJENSKI  PRIHODI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345.320,6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.820.208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0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.375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8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.80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82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JENSKI PRIHOD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ći iz inozemst.i od subjek.unutar opće držav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6.220,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9.055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7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86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imovi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.221,8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.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3.68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8</w:t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 od administ.pristojbi i po poseb.propisim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67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i prihod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32,6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ici od prodaje neproiz.imovine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2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NAMJENSKI PRIHOD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616.544,5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049.055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,7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392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2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517.68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87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ENTRALIZACIJ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oreza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44.623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8.937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00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0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4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DECENTRALIZACIJ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.744.623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.118.937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1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.500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4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000.00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64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NAMJENSKI   +   DECENTRALIZACIJ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361.167,5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.167.992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.892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.517.68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81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 V E U K U P N O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.706.488,2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988.2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1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.267.000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4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.317.68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1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ASHODI</w:t>
      </w:r>
    </w:p>
    <w:tbl>
      <w:tblPr>
        <w:tblW w:w="131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20"/>
        <w:gridCol w:w="4520"/>
        <w:gridCol w:w="1500"/>
        <w:gridCol w:w="1500"/>
        <w:gridCol w:w="740"/>
        <w:gridCol w:w="1500"/>
        <w:gridCol w:w="740"/>
        <w:gridCol w:w="1500"/>
        <w:gridCol w:w="740"/>
      </w:tblGrid>
      <w:tr>
        <w:trPr>
          <w:trHeight w:val="2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</w:tr>
      <w:tr>
        <w:trPr>
          <w:trHeight w:val="31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5</w:t>
            </w:r>
          </w:p>
        </w:tc>
      </w:tr>
      <w:tr>
        <w:trPr>
          <w:trHeight w:val="2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hodi za zaposle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3.559,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86.090,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7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3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ni rashod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63.191,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25.161,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4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ijski rashod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.327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.153,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70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cij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.553,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9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ći dane u inozemstvo i unutar opće držav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4.0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6.32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2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građan.i kuć. iz fondova i iz proraču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6.114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0.067,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8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acije  i ostali rashodi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42.737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8.226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4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ZA NABAVU KAPITALNE IMOVI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.34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.46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7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1.7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hodi za nabavu proizvedene imovi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3.691,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7.270,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8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hodi za dodatna ulaganja na imovin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.187,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.25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EUKUPNO RASHOD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.058.773,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.219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.887.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.181.7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AČUN FINANCIRANJA/ZADUŽIVANJA</w:t>
      </w:r>
    </w:p>
    <w:tbl>
      <w:tblPr>
        <w:tblW w:w="128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0"/>
        <w:gridCol w:w="1500"/>
        <w:gridCol w:w="1414"/>
        <w:gridCol w:w="906"/>
        <w:gridCol w:w="1452"/>
        <w:gridCol w:w="788"/>
        <w:gridCol w:w="1462"/>
        <w:gridCol w:w="718"/>
      </w:tblGrid>
      <w:tr>
        <w:trPr>
          <w:trHeight w:val="240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STA PRIHODA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4</w:t>
            </w:r>
          </w:p>
        </w:tc>
      </w:tr>
      <w:tr>
        <w:trPr>
          <w:trHeight w:val="2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ati zajmova danih bankama i financ.instituc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ici od prodaje dionica i udjela u glavnic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.452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.88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,8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.00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8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ici od zaduživanj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.00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.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PRIMICI OD FIN. IMOVINE I ZADUŽIVANJ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74.452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61.88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7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470.00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16,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00.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9,0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DACI ZA FINAN. IMOVINU I OTPLATE ZAJMOV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za dionice/udjele u glavnic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za otplatu glavnice primljenih zajmov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0.429,9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1.0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.00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5.98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79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IZDACI ZA FIN. IMOV .I OTP. ZAJMOV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520.429,9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31.0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1,5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50.00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7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635.98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,44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iz prethodnih godi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.262,7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,3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RAČUN FINANCIRANJ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393.144,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.769.12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17,6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20.000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387,8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864.02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lang w:val="hr-HR"/>
        </w:rPr>
      </w:pPr>
      <w:r>
        <w:rPr>
          <w:lang w:val="hr-HR"/>
        </w:rPr>
        <w:t>PROJEKCIJA  PRORAČUNA ISTARSKE ŽUPANIJE ZA 2006, 2007 I 2008. GODINU</w:t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tbl>
      <w:tblPr>
        <w:tblW w:w="1328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780"/>
        <w:gridCol w:w="1500"/>
        <w:gridCol w:w="1475"/>
        <w:gridCol w:w="905"/>
        <w:gridCol w:w="1497"/>
        <w:gridCol w:w="743"/>
        <w:gridCol w:w="1643"/>
        <w:gridCol w:w="737"/>
      </w:tblGrid>
      <w:tr>
        <w:trPr>
          <w:trHeight w:val="240" w:hRule="atLeast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STA PRIHODA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4</w:t>
            </w:r>
          </w:p>
        </w:tc>
      </w:tr>
      <w:tr>
        <w:trPr>
          <w:trHeight w:val="22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čun prihoda i rashod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Ukupno prihod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706.488,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88.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267.0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317.68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5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kupno rashod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058.773,0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219.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887.0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4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81.70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6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lika (1-2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52.284,7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69.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.069,9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4.620.0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87,8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.864.02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23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položiva sredstva iz prethodnih godi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Višak sredstava iz prethodnih godi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.262,7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čun financiranja / zaduživanj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imici od financiranj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.452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.88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70.0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6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00.00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00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Izdaci financiranja - otplata dug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0.429,9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1.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0.0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5.98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44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lika (4-5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9.445.977,9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5.669.1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20.0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57,8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864.02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23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AN PRORAČUN (1+3+4)=(2+5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.579.203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.850.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737.0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,1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.817.68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9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broj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zin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UBLIKA HRVATSK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SKUPŠTINA ISTARSKE ŽUPANI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49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sjednik Skupštine</w:t>
      </w:r>
    </w:p>
    <w:p>
      <w:pPr>
        <w:pStyle w:val="Normal"/>
        <w:ind w:left="92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on Peruško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  <w:b/>
      <w:i w:val="false"/>
      <w:sz w:val="24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Xl24">
    <w:name w:val="xl24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25">
    <w:name w:val="xl25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29">
    <w:name w:val="xl29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31">
    <w:name w:val="xl31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33">
    <w:name w:val="xl33"/>
    <w:basedOn w:val="Normal"/>
    <w:qFormat/>
    <w:pPr>
      <w:shd w:fill="FFCC99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3">
    <w:name w:val="xl2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15:00Z</dcterms:created>
  <dc:creator>Istarska Županija</dc:creator>
  <dc:description/>
  <dc:language>en-US</dc:language>
  <cp:lastModifiedBy>Istarska Županija</cp:lastModifiedBy>
  <dcterms:modified xsi:type="dcterms:W3CDTF">2005-11-25T13:26:00Z</dcterms:modified>
  <cp:revision>16</cp:revision>
  <dc:subject/>
  <dc:title/>
</cp:coreProperties>
</file>