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23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0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15. ožujak 2006.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DMET: </w:t>
      </w:r>
      <w:r>
        <w:rPr>
          <w:rFonts w:cs="Arial"/>
          <w:b/>
          <w:szCs w:val="22"/>
        </w:rPr>
        <w:t xml:space="preserve">Prijedlog Zaključka o prihvaćanju Izvještaja o izvršenju godišnjeg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 xml:space="preserve">programa rada i razvoja luke i Financijskog izvještaja o radu za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>2005. godinu Lučke uprave Umag-Novigrad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Financijski izvještaj o radu za 2005. godinu Lučke uprave Umag-Novigrad.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76. stavak 5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1. Prihvaćaju se 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Financijski izvještaj o radu za 2005. godinu Lučke uprave Umag-Novigrad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2. Izvještaji iz točke 1. ovog Zaključka sastavni su dio isto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ula,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       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 xml:space="preserve">   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 br. 6/03 - pročišćeni tekst), i članak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prihvaća Izvještaj o izvršenju godišnjeg programa rada i razvoja luke i Financijski izvještaj o radu za 2005. godinu Lučke uprave Umag-Novigrad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Sukladno članku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, upravno vijeće Lučke uprave Umag-Novigrad prihvatilo je na svojoj sjednici održanoj 6. ožujka 2006. godine predmetna izvješća za 2005. godinu.</w:t>
      </w:r>
    </w:p>
    <w:p>
      <w:pPr>
        <w:pStyle w:val="Normal"/>
        <w:jc w:val="both"/>
        <w:rPr/>
      </w:pPr>
      <w:r>
        <w:rPr/>
        <w:tab/>
        <w:t>Izvješća su pisana po standardiziranim obrascima sukladno ISO 9001 normi. Izvještaj o izvršenju godišnjeg programa rada i razvoja luke sadrži slijedeće kompon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predsjednika upravnog vijeća i ravnatelja lučke uprave o rad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jsku i funkcionalnu struktur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neposrednih zadataka/ocjena provedenih plan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postavljenih cil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neplaniranih, a realiz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financijskog poslov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ljučak/rezime</w:t>
        <w:tab/>
      </w:r>
    </w:p>
    <w:p>
      <w:pPr>
        <w:pStyle w:val="Normal"/>
        <w:jc w:val="both"/>
        <w:rPr/>
      </w:pPr>
      <w:r>
        <w:rPr/>
        <w:tab/>
        <w:t>Financijsko izvješće sadrži realizaciju plana prihoda i rashoda po stavkam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 xml:space="preserve">U 2005. godini Lučka uprava Umag-Novigrad radila je po programu rada koji je ostvaren u okviru objektivno mogućeg obima. Većina sredstava je utrošeno na zahvate u podgradnji i nadgradnji s naglaskom na sanaciji dijelova oštećene operativne obale u Umagu i lukobrana u Novigradu te na poboljšanje uvjeta priveza plovila. </w:t>
      </w:r>
    </w:p>
    <w:p>
      <w:pPr>
        <w:pStyle w:val="Normal"/>
        <w:jc w:val="both"/>
        <w:rPr/>
      </w:pPr>
      <w:r>
        <w:rPr>
          <w:szCs w:val="22"/>
        </w:rPr>
        <w:tab/>
        <w:t>U logističkom smislu, nije se uspjelo u većoj mjeri poboljšati boravak putnika i nautičara u lukama kojima upravlja Lučka uprava Umag-Novigrad, s posebnim naglaskom na nedostajanje sanitarnih prostora, što ostaje kao jedan od zadataka.</w:t>
      </w:r>
    </w:p>
    <w:p>
      <w:pPr>
        <w:pStyle w:val="Normal"/>
        <w:jc w:val="both"/>
        <w:rPr/>
      </w:pPr>
      <w:r>
        <w:rPr>
          <w:szCs w:val="22"/>
        </w:rPr>
        <w:tab/>
        <w:t>Zaključak upravnog vijeća Lučke uprave Umag-Novigrad je da je ubuduće potrebno posebno brinuti o održavanju podgradnje naročito carinskih gatova koji su u vrlo lošem stanju a za što postoje projekti sanacije, te operativnih obala.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Cs w:val="22"/>
        </w:rPr>
        <w:t>Temeljem navedenog, predlaže se Poglavarstvu Istarske županije prihvaćanje Izvještaja o izvršenju godišnjeg programa rada i razvoja luke i Financijskog izvještaja o radu za 2005. godinu Lučke uprave Umag-Novigrad.</w:t>
      </w:r>
    </w:p>
    <w:p>
      <w:pPr>
        <w:pStyle w:val="Normal"/>
        <w:jc w:val="both"/>
        <w:rPr/>
      </w:pPr>
      <w:r>
        <w:rPr/>
        <w:tab/>
        <w:t xml:space="preserve">Tekst Prijedloga Zaključka i predmetna izvješća dostavljena su u privitku. 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55:00Z</dcterms:created>
  <dc:creator>drudela</dc:creator>
  <dc:description/>
  <dc:language>en-US</dc:language>
  <cp:lastModifiedBy>drudela</cp:lastModifiedBy>
  <cp:lastPrinted>2006-03-22T09:42:00Z</cp:lastPrinted>
  <dcterms:modified xsi:type="dcterms:W3CDTF">2006-03-22T08:42:00Z</dcterms:modified>
  <cp:revision>5</cp:revision>
  <dc:subject/>
  <dc:title>      REPUBLIKA HRVATSKA</dc:title>
</cp:coreProperties>
</file>