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REPUBLIKA HRVAT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ISTARSKA ŽUPAN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UPRAVNI ODJEL ZA OBRAZOVANJE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KULTURU I SPORT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/>
        <w:t>Klasa:602-01/06-01/02</w:t>
      </w:r>
    </w:p>
    <w:p>
      <w:pPr>
        <w:pStyle w:val="Normal"/>
        <w:rPr/>
      </w:pPr>
      <w:r>
        <w:rPr/>
        <w:t xml:space="preserve">              </w:t>
      </w:r>
      <w:r>
        <w:rPr/>
        <w:t>Urbroj:2163/1-05/4-06-1</w:t>
      </w:r>
    </w:p>
    <w:p>
      <w:pPr>
        <w:pStyle w:val="Normal"/>
        <w:rPr/>
      </w:pPr>
      <w:r>
        <w:rPr/>
        <w:t xml:space="preserve">              </w:t>
      </w:r>
      <w:r>
        <w:rPr/>
        <w:t>Labin, 30.01.2006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TRUČNA SLUŽBA ZA POSLOVE SKUPŠTINE I POGLAVARSTVA I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AZIN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/>
        <w:t>Predmet: Plan kapitalnih ulaganja u osnovne i srednje škole Istarske županije</w:t>
      </w:r>
    </w:p>
    <w:p>
      <w:pPr>
        <w:pStyle w:val="Normal"/>
        <w:rPr/>
      </w:pPr>
      <w:r>
        <w:rPr/>
        <w:t xml:space="preserve">                              </w:t>
      </w:r>
      <w:r>
        <w:rPr/>
        <w:t>u 2006.g. - utvrđivanje prijedloga, do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U privitku vam dostavljamo prijedlog Plana kapitalnih ulaganja u osnovne i srednje škole Istarske županije za 2006.g. sa zamolbom da ga uvrstite u dnevni red naredne sjednice kolegija Pročelnika, Poglavarstva i Skupštine Istar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PROČELNIK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laden Dušman</w:t>
      </w:r>
      <w:r>
        <w:br w:type="page"/>
      </w:r>
    </w:p>
    <w:p>
      <w:pPr>
        <w:pStyle w:val="Normal"/>
        <w:rPr/>
      </w:pPr>
      <w:r>
        <w:rPr/>
        <w:t>Na temelju točke V. stavak 5. Odluke o kriterijima i mjerilima za utvrđivanje bilančnih prava za financiranje minimalnog financijskog standarda javnih potreba osnovnog školstva u 2006.godini ("Narodne novine" br. 144/05.), točke VII. stavak 6. Odluke o kriterijima i mjerilima za utvrđivanje  bilančnih prava za financiranje minimalnog financijskog standarda javnih potreba srednjih škola i učeničkih domova u 2006. godini ("Narodne novine" br. 144/05.) te članaka 59. i 77. Statuta Istarske županije ("Službene novine Istarske županije" br. 02/01., 12/01., 06/03. - pročišćeni tekst i 10/04.) Poglavarstvo Istarske županije na sjednici održanoj dana ____________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A K L J U Č A 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. Prihvaća se i utvrđuje  prijedlog Plana kapitalnih ulaganja u osnovne i srednje škole Istarske županije u 2006.g.(Plan rashoda za nabavu proizvedene dugotrajne imovine i dodatna ulaganja na nefinancijskoj imovini osnovnih i srednjih škola Istarske županije za 2006.g.) te se prosljeđuje Skupštini Istarske županije na razmatranje i  usvaj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crt Odluke o prihvaćanju Plana kapitalnih ulaganja iz točke 1. ovoga Zaključka sastavni je dio ist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 izvjestitelja na Skupštini Istarske županije, po ovoj točki dnevnog reda, određuje se Mladen Dušman, pročelnik Upravnog odjela za obrazovanje, kulturu i sport Istar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>Pul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TARSKA ŽUPANI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ŽUPANIJSKO POGLAVARSTV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edsjednik</w:t>
      </w:r>
    </w:p>
    <w:p>
      <w:pPr>
        <w:pStyle w:val="Normal"/>
        <w:jc w:val="right"/>
        <w:rPr/>
      </w:pPr>
      <w:r>
        <w:rPr/>
        <w:t>Ivan Jakovči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Na temelju točke V. stavak 5. Odluke o kriterijima i mjerilima za utvrđivanje bilančnih prava za financiranje minimalnog financijskog standarda javnih potreba osnovnog školstva u 2006.godini ("Narodne novine" br. 144/05.), točke VII. stavak 6. Odluke o kriterijima i mjerilima za utvrđivanje  bilančnih prava za financiranje minimalnog financijskog standarda javnih potreba srednjih škola i učeničkih domova u 2006. godini ("Narodne novine" br. 144/05.) i članka 36. Statuta Istarske županije ("Službene novine Istarske županije" br. 02/01., 12/01., 06/03. - pročišćeni tekst i 10/04.) Skupština Istarske županije na sjednici održanoj dana ____________donos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Plana kapitalnih ulaganja u osnovne i srednje škole Istarske županije u 2006.godi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hvaća se Plan kapitalnih ulaganja u osnovne i srednje škole Istarske županije u 2006.godini, a  kako slijedi u Tabelarnom prikazu koji je sastavni dio ove Odluk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va Odluka stupa na snagu osmog dana od dana objave u "Službenim novinama Istarske županije", a primjenjuje se od 01.siječnja 2006.g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Klasa: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>Pazin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TARSKA ŽUPANI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ŽUPANIJSKA SKUPŠT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edsjednik</w:t>
      </w:r>
    </w:p>
    <w:p>
      <w:pPr>
        <w:pStyle w:val="Normal"/>
        <w:jc w:val="right"/>
        <w:rPr/>
      </w:pPr>
      <w:r>
        <w:rPr/>
        <w:t>Anton Peruš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viti:</w:t>
      </w:r>
    </w:p>
    <w:p>
      <w:pPr>
        <w:pStyle w:val="Normal"/>
        <w:rPr/>
      </w:pPr>
      <w:r>
        <w:rPr/>
        <w:t>1. Ministarstvu znanosti, obrazovanja i športa Republike Hrvatske</w:t>
      </w:r>
    </w:p>
    <w:p>
      <w:pPr>
        <w:pStyle w:val="Normal"/>
        <w:rPr/>
      </w:pPr>
      <w:r>
        <w:rPr/>
        <w:t>2. Upravnom odjelu za obrazovanje, kulturu i sport</w:t>
      </w:r>
    </w:p>
    <w:p>
      <w:pPr>
        <w:pStyle w:val="Normal"/>
        <w:rPr/>
      </w:pPr>
      <w:r>
        <w:rPr/>
        <w:t xml:space="preserve">3. Upravnom odjelu za proračun i financije </w:t>
      </w:r>
    </w:p>
    <w:p>
      <w:pPr>
        <w:pStyle w:val="Normal"/>
        <w:rPr>
          <w:b/>
          <w:b/>
          <w:bCs/>
        </w:rPr>
      </w:pPr>
      <w:r>
        <w:rPr/>
        <w:t>4. Pismohrana, ovdj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B R A Z L O Ž E N J 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AVNA OSNOVA ZA DONOŠENJE OVOG AK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očkom V. stavak 5. Odluke o kriterijima i mjerilima za utvrđivanje bilančnih prava za financiranje minimalnog financijskog standarda javnih potreba osnovnog školstva u 2006.godini ("Narodne novine" br. 144/05.) i  točkom VII. stavak 6. Odluke o kriterijima i mjerilima za utvrđivanje  bilančnih prava za financiranje minimalnog financijskog standarda javnih potreba srednjih škola i učeničkih domova u 2006. godini ("Narodne novine" br. 144/05.) propisane su obveze donošenja Planova rashoda za nabavu proizvedene dugotrajne imovine i dodatna ulaganja na nefinancijskoj imovini za osnovne odnosno srednje škole za 2006.godinu. </w:t>
      </w:r>
    </w:p>
    <w:p>
      <w:pPr>
        <w:pStyle w:val="Normal"/>
        <w:rPr/>
      </w:pPr>
      <w:r>
        <w:rPr/>
        <w:t>Člancima 59. i 77. Statuta Istarske županije ("Službene novine Istarske županije" br. 02/01., 12/01., 06/03. - pročišćeni tekst i 10/04.) propisuju se ingerencije Poglavarstva kao izvršnog tijela Istarske županije odnosno vrsta akata koje Poglavarstvo dono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OSNOVNA PITANJA KOJA SE RJEŠAVAJU OVIM AKT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nošenjem Zaključka koji se predlaže Poglavarstvo Istarske županije prosljeđuje Skupštini Istarske županije utvrđeni prijedlog Plana kapitalnih ulaganja u osnovne i srednje škole za 2006.g. (Plan rashoda za nabavu proizvedene dugotrajne imovine i dodatna ulaganja na nefinancijskoj imovini za osnovne i srednje škole Istarske županije u 2006.godini) radi razmatranja i usvajanja.</w:t>
      </w:r>
    </w:p>
    <w:p>
      <w:pPr>
        <w:pStyle w:val="Normal"/>
        <w:rPr/>
      </w:pPr>
      <w:r>
        <w:rPr/>
        <w:t>Donošenje predmetnog Plana preduvjet je za provođenje postupaka koji prethode ulaganjima u objekte osnovnog i srednjeg školstva.</w:t>
      </w:r>
    </w:p>
    <w:p>
      <w:pPr>
        <w:pStyle w:val="Normal"/>
        <w:rPr/>
      </w:pPr>
      <w:r>
        <w:rPr/>
        <w:t xml:space="preserve">Po donošenju od strane Skupštine Istarske županije Plan se dostavlja Ministarstvu znanosti, obrazovanja i športa Republike Hrvatsk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OČELNIK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laden Dušman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7:20:00Z</dcterms:created>
  <dc:creator>Ester Duić</dc:creator>
  <dc:description/>
  <cp:keywords/>
  <dc:language>en-US</dc:language>
  <cp:lastModifiedBy>Korisnik</cp:lastModifiedBy>
  <cp:lastPrinted>2006-01-30T10:01:00Z</cp:lastPrinted>
  <dcterms:modified xsi:type="dcterms:W3CDTF">2006-02-03T11:50:00Z</dcterms:modified>
  <cp:revision>4</cp:revision>
  <dc:subject/>
  <dc:title>Na temelju točke V</dc:title>
</cp:coreProperties>
</file>