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REPUBLIKA HRVATS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ISTARSKA ŽUPANIJ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jerenstvo za prikupljanje ponud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ocjenu projekata koji će se financirati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edstvima Fonda za regionalni razvoj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Republike Hrvatske u 2006. godini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lasa:  </w:t>
      </w:r>
      <w:r>
        <w:rPr>
          <w:rFonts w:cs="Arial" w:ascii="Arial" w:hAnsi="Arial"/>
          <w:bCs/>
          <w:sz w:val="22"/>
          <w:szCs w:val="22"/>
        </w:rPr>
        <w:t xml:space="preserve">  403-01/06-01/0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broj:</w:t>
      </w:r>
      <w:r>
        <w:rPr>
          <w:rFonts w:cs="Arial" w:ascii="Arial" w:hAnsi="Arial"/>
          <w:sz w:val="22"/>
          <w:szCs w:val="22"/>
        </w:rPr>
        <w:t xml:space="preserve">  2163/1-08/1-06-1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ula, 10.04.2006.</w:t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PISNI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VREDNOVANJU ZAPRIMLJENIH ZAHTJEVA (PROJEKA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očeto u 11,15 sati u prostorijama Istarske županije - Ured Pročelnika Upravnog odjela za održivi razvo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Članovi Povjerenstva imenovani Odlukom Poglavarstva Istarske županije Klasa: 403 -08/06-01/01; Urbroj: 2163/1-01/8-06-4 od 15. ožujka 2005. godine  i Odlukom Predsjednika Uprave Fonda za regionalni razvoj RH Klasa: 403-02/06-08/21; Urbroj: 563-06-21 od  03. travnja 2006.godine u sastav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Josip Zidarić - predsjednik ( predstavnik IŽ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Lorena Brgić - član   (predstavnik IŽ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Jadranka Šegota - član (predstavnik Fond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edsjednik Povjerenstva otvara sjednicu, te utvrđuje da su nazočni svi članovi Povjerenstva. Sukladno raspisanom Natječaju za korištenje financijskih sredstava Fonda za regionalni razvoj u 2006. ("NN" broj 5/06) od 11. siječnja 2006. godine utvrđuje se da su 4 općine pravovremeno podnijele  6 kompletiranih zahtjeva (projekat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Nakon vrednovanja svakog projekta, Povjerenstvo predlaže Poglavarstvu IŽ da donese Odluku da se slijedeći projekti sufinanciraju bespovratnim potporama od strane Fonda za regionalni razvoj RH u 2006. godini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pćina Karojba </w:t>
        <w:tab/>
        <w:tab/>
        <w:tab/>
        <w:tab/>
        <w:t>Ukupna vrijednost</w:t>
        <w:tab/>
        <w:tab/>
        <w:t>FRR R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>projekt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1. Građevinski i elektromontažni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adovi javne rasvjete  n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gostupu u Karojbi</w:t>
        <w:tab/>
        <w:tab/>
        <w:tab/>
        <w:tab/>
        <w:t>480.000,00 kn</w:t>
        <w:tab/>
        <w:tab/>
        <w:tab/>
        <w:t>240.000,00 k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2. Modernizacija nerazvrstanih cest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zaobilaznica Radoslavi</w:t>
        <w:tab/>
        <w:tab/>
        <w:tab/>
        <w:t>120.000,00 kn</w:t>
        <w:tab/>
        <w:tab/>
        <w:tab/>
        <w:t xml:space="preserve">  60.000,00 k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pćina Tinja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1. Nerazvrstane ceste Općine Tinjan</w:t>
        <w:tab/>
        <w:t>1.496.025,00 kn</w:t>
        <w:tab/>
        <w:tab/>
        <w:t>600.000,00 k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Općina Barban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1. Modernizacija nerazvrstanih cest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pćine Barban </w:t>
        <w:tab/>
        <w:tab/>
        <w:tab/>
        <w:tab/>
        <w:t>1.275.144,00 kn</w:t>
        <w:tab/>
        <w:tab/>
        <w:t>602.961,39kn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Općina Svetvinčena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1. Modernizacija nerazvrstanih cest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ćine Svetvinčenat</w:t>
        <w:tab/>
        <w:tab/>
        <w:tab/>
        <w:tab/>
        <w:t xml:space="preserve"> 843.621,22 kn</w:t>
        <w:tab/>
        <w:tab/>
        <w:t>421.810,61 k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SVEUKUPNO</w:t>
        <w:tab/>
        <w:t xml:space="preserve">          4.214.790,22 kn                   1.924.772,00 k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hvaća se zahtjev Općine Tinjan, s rezervom zbog iskorištenja kvote, za projekt Zaštita od oborinskih voda na groblju Kringa do 518.622,00 kn ukoliko se neki od gore navedenih projekta ne uspiju realizira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vršeno :  u  12.00 sa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                   </w:t>
        <w:tab/>
        <w:t xml:space="preserve">     </w:t>
        <w:tab/>
        <w:tab/>
        <w:tab/>
        <w:tab/>
        <w:tab/>
        <w:t xml:space="preserve">Članovi  Povjerenstva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>1.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2.__________________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>3.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2098" w:bottom="21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Courier New" w:hAnsi="Courier New" w:cs="Courier New"/>
      <w:b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>
      <w:rFonts w:ascii="Courier New" w:hAnsi="Courier New" w:cs="Courier New"/>
      <w:b/>
      <w:i w:val="false"/>
      <w:sz w:val="24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42:00Z</dcterms:created>
  <dc:creator>dmezulic</dc:creator>
  <dc:description/>
  <cp:keywords/>
  <dc:language>en-US</dc:language>
  <cp:lastModifiedBy>Korisnik</cp:lastModifiedBy>
  <cp:lastPrinted>2006-04-10T12:42:00Z</cp:lastPrinted>
  <dcterms:modified xsi:type="dcterms:W3CDTF">2006-04-18T08:18:00Z</dcterms:modified>
  <cp:revision>8</cp:revision>
  <dc:subject/>
  <dc:title>     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661787</vt:r8>
  </property>
  <property fmtid="{D5CDD505-2E9C-101B-9397-08002B2CF9AE}" pid="3" name="_AuthorEmail">
    <vt:lpwstr>jasna.ukota@istra-istria.hr</vt:lpwstr>
  </property>
  <property fmtid="{D5CDD505-2E9C-101B-9397-08002B2CF9AE}" pid="4" name="_AuthorEmailDisplayName">
    <vt:lpwstr>Jasna Ukota</vt:lpwstr>
  </property>
  <property fmtid="{D5CDD505-2E9C-101B-9397-08002B2CF9AE}" pid="5" name="_EmailSubject">
    <vt:lpwstr>Fond za RR - Izmjena</vt:lpwstr>
  </property>
  <property fmtid="{D5CDD505-2E9C-101B-9397-08002B2CF9AE}" pid="6" name="_ReviewingToolsShownOnce">
    <vt:lpwstr/>
  </property>
</Properties>
</file>