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4"/>
          <w:lang w:val="de-DE"/>
        </w:rPr>
        <w:t>Na temelju točke 1. članka 54. Zakona o pomorskom dobru i morskim lukama (“Narodne novine, broj 158/03.) i članka 16. Statuta Lučke uprave Rabac od 21.travnja 2004. god., Upravno vijeće Lučke uprave Rabac na sjednici dana 15. prosinca 2005. godine, donijelo je slijedeći</w:t>
      </w:r>
    </w:p>
    <w:p>
      <w:pPr>
        <w:pStyle w:val="Heading1"/>
        <w:tabs>
          <w:tab w:val="clear" w:pos="708"/>
          <w:tab w:val="left" w:pos="5405" w:leader="none"/>
        </w:tabs>
        <w:rPr>
          <w:rFonts w:ascii="Times New Roman" w:hAnsi="Times New Roman" w:cs="Times New Roman"/>
          <w:b w:val="false"/>
          <w:b w:val="false"/>
          <w:bCs/>
          <w:sz w:val="28"/>
          <w:lang w:val="de-DE"/>
        </w:rPr>
      </w:pPr>
      <w:r>
        <w:rPr>
          <w:rFonts w:cs="Times New Roman" w:ascii="Times New Roman" w:hAnsi="Times New Roman"/>
          <w:b w:val="false"/>
          <w:bCs/>
          <w:sz w:val="28"/>
          <w:lang w:val="de-DE"/>
        </w:rPr>
      </w:r>
    </w:p>
    <w:p>
      <w:pPr>
        <w:pStyle w:val="Heading1"/>
        <w:tabs>
          <w:tab w:val="clear" w:pos="708"/>
          <w:tab w:val="left" w:pos="540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NANCIJSKI PL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LUČKE UPRAVE RABAC ZA 2006. GODINU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984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94"/>
        <w:gridCol w:w="2160"/>
        <w:gridCol w:w="2106"/>
        <w:gridCol w:w="2138"/>
        <w:gridCol w:w="1429"/>
        <w:gridCol w:w="948"/>
        <w:gridCol w:w="845"/>
        <w:gridCol w:w="845"/>
        <w:gridCol w:w="845"/>
        <w:gridCol w:w="845"/>
        <w:gridCol w:w="845"/>
        <w:gridCol w:w="845"/>
      </w:tblGrid>
      <w:tr>
        <w:trPr>
          <w:trHeight w:val="298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. P R I H O D 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Prihodi proraču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Županijski proraču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0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1.2. Proračun Grada/Općine:</w:t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 Grad Lab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1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ihodi proračuna ukup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.231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Prihodi od lučkih pristojbi:</w:t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Luka Raba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Luka Sv. Mari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 Luka Trget i Tunaric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 Luka Plom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Trajektno pristanište Brestov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16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 Trajektno pristanište Brestova iz prethodnih godin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rihodi od lučkih pristojbi ukupno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.029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. Prihodi od koncesij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Plomin holding do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.65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 Dezinsekcija do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rihodi od koncesija ukup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Sredstva iz kredit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Kredit poslovne bank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.5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Prijenos neutrošenog kredita iz prethodne god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Sredstva iz kredita ukup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.5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. Prihodi od kama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. Prihodi od podizanja dokumentaci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7. Preneseni višak iz prethodne god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. Ostali prihod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. Proračun TZ Lab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1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Naplaćeni prihodi iz prethodnih godi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 K U P N O   P R I H O D I 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00.000,00 k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II. I Z D A C 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 IZDACI OSNOVNOG POSLOVAN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Brutto plaće i naknade plać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.8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Doprinosi na brutto plać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Ostali rashodi za zaposle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Naknade za prijevoz na posao, za rad na tere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Službena putovan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Brutto naknade predsjednika i članova upravnog vijeć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3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Troškovi za rad po ugovoru i ugovoru o djelu - brutt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Zakupnine i najamnine…..zakup posl. pr. za ovu g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Uredski materijal i materijal za održavanje i čišćen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.Uredska oprema i namješta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1.Radna odjeć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2.Sitni inventar i auto gu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3.Telefon i pošta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4.Usluge tekućeg održavan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5.Usluge promidž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6.Utrošak stru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7.Utrošak vo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8.Komunalne uslu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9.Odvjetničke uslu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0.Usluge knjigovodstvenog servis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.6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1.Usluge zaštita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2.Ostale intelektualne i osobne uslu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3.Računalne uslu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4.Grafičke usluge i usluge tisk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5.Ostale uslu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6.Naknada za uporabu radijske frekvenci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7.Premije osiguranja imov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8.Stručno usavršavanje zaposlenik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9.Stručna literatura i glasi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0.Reprezentaci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1.Sponzorstva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2.Članarine, članstv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3.Bankarske usluge i platni prom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4.Kamate i tečajne razlik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5.Otplata kamata i kredita bank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5.1.Otplata kamata i kredita Erste bank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5.2.Otplata kamata i PBZ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6.00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/>
              <w:t>24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6.Prijevozna sredstva u cestovnom promet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3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7.Neraspoređena sredstv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iCs/>
              </w:rPr>
              <w:t>11.35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IZDACI OSNOVNOG POSLOVANJA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660.00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ODRŽAVAN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1. TEKUĆE ODRŽAVANJ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. Lučka signalizaci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.34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. Ostal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TEKUĆE ODRŽAVANJ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52.34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2. INVESTICIJSKO ODRŽAVANJ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/>
                <w:iCs/>
              </w:rPr>
              <w:t>2.2.1. LUČKA PODGRADN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1.Sanacija trajektnog pristaništa Brestova-ramp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/>
              <w:t>2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>
              <w:bottom w:val="dashed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INVESTICIJSKO ODRŽAVANJE:</w:t>
            </w:r>
          </w:p>
        </w:tc>
        <w:tc>
          <w:tcPr>
            <w:tcW w:w="2160" w:type="dxa"/>
            <w:tcBorders>
              <w:bottom w:val="dashed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ODRŽAVAN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252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INVESTICI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Oglasi i natječaj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2.Projektna dokumentacija (idejna rješenja, projekti, studije i sl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.Okončana situacija glavnog i izvedbenog projekta produženja obalnog zida i primarnog lukobrana u luci Raba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5.16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3.Izgradn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1.Produženje obalnog zida u luci Raba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.3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2.Nadz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KUPNO INVESTICIJ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.587.66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94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K U P N O   I Z D A C I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.500.000,0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</w:t>
      </w:r>
      <w:r>
        <w:rPr>
          <w:b/>
          <w:lang w:val="de-DE"/>
        </w:rPr>
        <w:t>lanak</w:t>
      </w:r>
      <w:r>
        <w:rPr>
          <w:b/>
        </w:rPr>
        <w:t xml:space="preserve">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lang w:val="en-GB"/>
        </w:rPr>
        <w:t>Ovaj</w:t>
      </w:r>
      <w:r>
        <w:rPr/>
        <w:t xml:space="preserve"> </w:t>
      </w:r>
      <w:r>
        <w:rPr>
          <w:lang w:val="en-GB"/>
        </w:rPr>
        <w:t>financijski</w:t>
      </w:r>
      <w:r>
        <w:rPr/>
        <w:t xml:space="preserve"> </w:t>
      </w:r>
      <w:r>
        <w:rPr>
          <w:lang w:val="en-GB"/>
        </w:rPr>
        <w:t>plan</w:t>
      </w:r>
      <w:r>
        <w:rPr/>
        <w:t xml:space="preserve"> </w:t>
      </w:r>
      <w:r>
        <w:rPr>
          <w:lang w:val="en-GB"/>
        </w:rPr>
        <w:t>stupa</w:t>
      </w:r>
      <w:r>
        <w:rPr/>
        <w:t xml:space="preserve"> </w:t>
      </w:r>
      <w:r>
        <w:rPr>
          <w:lang w:val="en-GB"/>
        </w:rPr>
        <w:t>na</w:t>
      </w:r>
      <w:r>
        <w:rPr/>
        <w:t xml:space="preserve"> </w:t>
      </w:r>
      <w:r>
        <w:rPr>
          <w:lang w:val="en-GB"/>
        </w:rPr>
        <w:t>snagu</w:t>
      </w:r>
      <w:r>
        <w:rPr/>
        <w:t xml:space="preserve"> </w:t>
      </w:r>
      <w:r>
        <w:rPr>
          <w:lang w:val="en-GB"/>
        </w:rPr>
        <w:t>danom</w:t>
      </w:r>
      <w:r>
        <w:rPr/>
        <w:t xml:space="preserve"> donošenja, a primjenjuje se od 01. siječnja 2006. godi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AVNO VIJEĆE LUČKE UPRAVE RAB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Klasa</w:t>
      </w:r>
      <w:r>
        <w:rPr/>
        <w:t>: 400-06/05-01/8</w:t>
      </w:r>
    </w:p>
    <w:p>
      <w:pPr>
        <w:pStyle w:val="Normal"/>
        <w:rPr/>
      </w:pPr>
      <w:r>
        <w:rPr>
          <w:bCs/>
        </w:rPr>
        <w:t>Ur.broj</w:t>
      </w:r>
      <w:r>
        <w:rPr/>
        <w:t>: 2163/1-17-01-05-1</w:t>
      </w:r>
    </w:p>
    <w:p>
      <w:pPr>
        <w:pStyle w:val="Normal"/>
        <w:rPr/>
      </w:pPr>
      <w:r>
        <w:rPr/>
        <w:t>Rabac, 15. prosinca 2005.god.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PREDSJEDNIK</w:t>
      </w:r>
    </w:p>
    <w:p>
      <w:pPr>
        <w:pStyle w:val="Normal"/>
        <w:jc w:val="right"/>
        <w:rPr>
          <w:bCs/>
        </w:rPr>
      </w:pPr>
      <w:r>
        <w:rPr>
          <w:bCs/>
        </w:rPr>
        <w:t>Upravnog vijeć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___________</w:t>
      </w:r>
    </w:p>
    <w:p>
      <w:pPr>
        <w:pStyle w:val="Normal"/>
        <w:jc w:val="right"/>
        <w:rPr>
          <w:bCs/>
        </w:rPr>
      </w:pPr>
      <w:r>
        <w:rPr>
          <w:bCs/>
        </w:rPr>
        <w:t>Dino Škopa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RO_Garamon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O_Futur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RO_Garamond;Times New Roman" w:hAnsi="CRO_Garamond;Times New Roman" w:cs="CRO_Garamond;Times New Roman"/>
      <w:b/>
      <w:szCs w:val="20"/>
      <w:lang w:val="en-GB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RO_Futura;Times New Roman" w:hAnsi="CRO_Futura;Times New Roman" w:cs="CRO_Futura;Times New Roman"/>
      <w:b/>
      <w:bCs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8:00Z</dcterms:created>
  <dc:creator>x</dc:creator>
  <dc:description/>
  <dc:language>en-US</dc:language>
  <cp:lastModifiedBy>drudela</cp:lastModifiedBy>
  <cp:lastPrinted>2005-12-16T14:32:00Z</cp:lastPrinted>
  <dcterms:modified xsi:type="dcterms:W3CDTF">2006-02-08T13:28:00Z</dcterms:modified>
  <cp:revision>2</cp:revision>
  <dc:subject/>
  <dc:title>FINANCIJSKI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1236600</vt:r8>
  </property>
  <property fmtid="{D5CDD505-2E9C-101B-9397-08002B2CF9AE}" pid="3" name="_AuthorEmail">
    <vt:lpwstr>lu-rabac@pu.htnet.hr</vt:lpwstr>
  </property>
  <property fmtid="{D5CDD505-2E9C-101B-9397-08002B2CF9AE}" pid="4" name="_AuthorEmailDisplayName">
    <vt:lpwstr>Mario Paliska</vt:lpwstr>
  </property>
  <property fmtid="{D5CDD505-2E9C-101B-9397-08002B2CF9AE}" pid="5" name="_EmailSubject">
    <vt:lpwstr>Planovi za 2006</vt:lpwstr>
  </property>
  <property fmtid="{D5CDD505-2E9C-101B-9397-08002B2CF9AE}" pid="6" name="_ReviewingToolsShownOnce">
    <vt:lpwstr/>
  </property>
</Properties>
</file>