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 xml:space="preserve"> REPUBLIKA HRVATS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Arial" w:ascii="Arial" w:hAnsi="Arial"/>
          <w:b/>
          <w:bCs/>
          <w:sz w:val="22"/>
          <w:szCs w:val="1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ISTARSKA ŽUPANI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ravni odjel za proračun i financij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 406-01/06-01/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 2163/1-07/1-06-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 14. travanj 200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EDSJEDNIKU POGLAVARSTVA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STARSKE ŽUPANIJ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tem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čne službe za poslove Skupštine i Poglavarstv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000 P a z i n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šćevka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EDMET</w:t>
      </w:r>
      <w:r>
        <w:rPr>
          <w:rFonts w:cs="Arial" w:ascii="Arial" w:hAnsi="Arial"/>
          <w:sz w:val="22"/>
        </w:rPr>
        <w:t>:  Prijedlog Odluke o poništenju nadmetanja za nabavu usluge</w:t>
      </w:r>
      <w:r>
        <w:rPr>
          <w:rFonts w:cs="Arial" w:ascii="Arial" w:hAnsi="Arial"/>
          <w:sz w:val="22"/>
          <w:szCs w:val="19"/>
        </w:rPr>
        <w:t xml:space="preserve"> tiskanja 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19"/>
        </w:rPr>
        <w:t xml:space="preserve">                     </w:t>
      </w:r>
      <w:r>
        <w:rPr>
          <w:rFonts w:cs="Arial" w:ascii="Arial" w:hAnsi="Arial"/>
          <w:sz w:val="22"/>
          <w:szCs w:val="19"/>
        </w:rPr>
        <w:t>kuvertiranja poreznih rješenja</w:t>
      </w:r>
      <w:r>
        <w:rPr>
          <w:rFonts w:cs="Arial" w:ascii="Arial" w:hAnsi="Arial"/>
          <w:sz w:val="22"/>
        </w:rPr>
        <w:t xml:space="preserve"> - dostavlja 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U prilogu  vam dostavljamo predmetni akt na nadležno postupanj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</w:rPr>
        <w:t>Pročelnic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sc. Silvana Kostešić</w:t>
      </w:r>
    </w:p>
    <w:p>
      <w:pPr>
        <w:pStyle w:val="Normal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LO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dluk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brazložen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Temeljem članka 64.Zakona o javnoj nabavi (Narodna novine br.117/2001 ,197/03 i 92/05) i članka 77.Statuta Istarske županije ("Službene novine Istarske županije"br.06/03 – pročišćeni tekst,10/04 i 13/05),Poglavarstvo Istarske županije na sjednici      održanoj                donosi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oništenju nadmetanja za nabavu usluge </w:t>
      </w:r>
      <w:r>
        <w:rPr>
          <w:rFonts w:cs="Arial" w:ascii="Arial" w:hAnsi="Arial"/>
          <w:sz w:val="22"/>
          <w:szCs w:val="19"/>
        </w:rPr>
        <w:t>tiskanja i kuvertiranja poreznih rješenj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ručitelj je Istarska županija - Županijsko poglavarstvo, Pula, Flanatička 29. Broj nabave je 02/2006 -V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stupak nabave se provodio putem pregovaračkog postupka bez prethodne objave poziva za nadmetan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met nadmetanja je nabava usluge </w:t>
      </w:r>
      <w:r>
        <w:rPr>
          <w:rFonts w:cs="Arial" w:ascii="Arial" w:hAnsi="Arial"/>
          <w:sz w:val="22"/>
          <w:szCs w:val="19"/>
        </w:rPr>
        <w:t>tiskanja i kuvertiranja poreznih rješenj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imljena je jedna ponuda, koja nije prihvatlj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V</w:t>
      </w:r>
    </w:p>
    <w:p>
      <w:pPr>
        <w:pStyle w:val="Normal"/>
        <w:rPr/>
      </w:pPr>
      <w:r>
        <w:rPr>
          <w:rFonts w:cs="Arial" w:ascii="Arial" w:hAnsi="Arial"/>
          <w:sz w:val="22"/>
        </w:rPr>
        <w:t>Temeljem članka 64. Zakona o javnoj  nabavi  poništava se nadmetanje jer pristigla ponuda nije sukladna dokumentaciji za nadmetanj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V</w:t>
      </w:r>
    </w:p>
    <w:p>
      <w:pPr>
        <w:pStyle w:val="Normal"/>
        <w:rPr/>
      </w:pPr>
      <w:r>
        <w:rPr>
          <w:rFonts w:cs="Arial" w:ascii="Arial" w:hAnsi="Arial"/>
          <w:sz w:val="22"/>
        </w:rPr>
        <w:t>Radi zaštite svojih prava, ponuditelj koji je sudjelovao u postupku nabave može u roku od tri dana od primitka ove Odluke, uložiti prigovor naručitelju  na odluku o odabiru radi nepravilnosti u postupku nabave. Prigovor se podnosi u pisanom obli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broj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A ŽUPANIJ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GLAVARST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K</w:t>
      </w:r>
    </w:p>
    <w:p>
      <w:pPr>
        <w:pStyle w:val="Normal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 Jakovčić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viti:1.Ponuditelju  (putem Povjerenstva)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2.Članovima povjerenst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3.Pismohrana, ovdje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O b r a z l o ž e n j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 PRAVNI  TEMELJ  ZA  DONOŠENJE  OVE ODLUK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avni temelj za donošenje ove Odluke je članak 64. Zakona o javnoj nabavi ("Narodne novine" br. 114/01,197/03 i 92/05)  kojim je propisano da nadmetanje ili dio nadmetanja mora biti poništeno odlukom naručitelja 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kom  59. Statuta Istarske županije ("Službene novine Istarske županije" br.06/03 – pročišćeni tekst, 10/04 i 13/05) propisana je nadležnost Poglavarstva kao izvršenog tijela županije, a člankom 77. utvrđene su vrste akata koje u svom radu to tijelo donos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OSNOVNA  PITANJA  KOJA  SE  UREĐUJU  OVIM  AKTOM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I POSLJEDICE KOJE ĆE NASTATI NJEGOVIM DONOŠENJEM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Stručno povjerenstvo za provedbu postupka nabave, a koje je osnovano Odlukom Poglavarstva Istarske županije, provelo postupak  nabave i sačinilo Zapisnik o pregledu, ocjeni i usporedbi ponuda. Obzirom da pristigla ponuda nije sukladna dokumentaciji za nadmetanje (stigla nakon roka za podnošenje ponuda), Povjerenstvo sukladno zakonu predlaže naručitelju donošenje Odluke o poništenju nadmetanja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 PRIJEDLOG  ODLUK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stavlja se u prilogu zajedno s Zapisnik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" w:leader="none"/>
        <w:tab w:val="left" w:pos="513" w:leader="none"/>
      </w:tabs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00:00Z</dcterms:created>
  <dc:creator>Dario Mezulić</dc:creator>
  <dc:description/>
  <cp:keywords/>
  <dc:language>en-US</dc:language>
  <cp:lastModifiedBy>Sandra Knezović</cp:lastModifiedBy>
  <cp:lastPrinted>2006-04-13T15:14:00Z</cp:lastPrinted>
  <dcterms:modified xsi:type="dcterms:W3CDTF">2006-04-13T13:15:00Z</dcterms:modified>
  <cp:revision>15</cp:revision>
  <dc:subject/>
  <dc:title>      REPUBLIKA HRVATSKA</dc:title>
</cp:coreProperties>
</file>