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cs="Arial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0095</wp:posOffset>
            </wp:positionH>
            <wp:positionV relativeFrom="paragraph">
              <wp:posOffset>-800100</wp:posOffset>
            </wp:positionV>
            <wp:extent cx="59753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</w:rPr>
        <w:t xml:space="preserve">      </w:t>
      </w:r>
      <w:r>
        <w:rPr>
          <w:rFonts w:cs="Arial"/>
          <w:b/>
        </w:rPr>
        <w:t>REPUBLIKA HRVATSK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51130</wp:posOffset>
                </wp:positionV>
                <wp:extent cx="473075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drawing>
                                <wp:inline distT="0" distB="0" distL="0" distR="0">
                                  <wp:extent cx="288290" cy="3448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4.45pt;mso-wrap-distance-left:9.05pt;mso-wrap-distance-right:9.05pt;mso-wrap-distance-top:0pt;mso-wrap-distance-bottom:0pt;margin-top:11.9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  <w:drawing>
                          <wp:inline distT="0" distB="0" distL="0" distR="0">
                            <wp:extent cx="288290" cy="3448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ind w:left="567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ISTARSKA ŽUPANIJA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Upravni odjel za održivi razvoj</w:t>
      </w:r>
    </w:p>
    <w:p>
      <w:pPr>
        <w:pStyle w:val="Normal"/>
        <w:rPr>
          <w:rFonts w:cs="Arial"/>
        </w:rPr>
      </w:pPr>
      <w:r>
        <w:rPr>
          <w:rFonts w:cs="Arial"/>
        </w:rPr>
        <w:t>Odsjek za pomorstvo, promet i veze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sz w:val="18"/>
        </w:rPr>
        <w:t>Pazin, M. B. Rašana 2/4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sz w:val="18"/>
        </w:rPr>
        <w:t>tel.052/621-411, fax: 052/624-977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 342-01/06-01/23</w:t>
      </w:r>
    </w:p>
    <w:p>
      <w:pPr>
        <w:pStyle w:val="Normal"/>
        <w:rPr>
          <w:rFonts w:cs="Arial"/>
        </w:rPr>
      </w:pPr>
      <w:r>
        <w:rPr>
          <w:rFonts w:cs="Arial"/>
        </w:rPr>
        <w:t>URBROJ: 2163/1-08/1-06-06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azin, 1. ožujak 2006.g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firstLine="720"/>
        <w:rPr/>
      </w:pPr>
      <w:r>
        <w:rPr>
          <w:rFonts w:cs="Arial"/>
          <w:b/>
          <w:szCs w:val="22"/>
        </w:rPr>
        <w:tab/>
        <w:tab/>
        <w:tab/>
        <w:tab/>
        <w:tab/>
        <w:t>ISTARSKA ŽUPANIJ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ŽUPANIJSKO POGLAVARSTVO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redsjednik Ivan Jakovčić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utem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tručne službe za poslove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kupštine i Poglavarstva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REDMET: </w:t>
      </w:r>
      <w:r>
        <w:rPr>
          <w:rFonts w:cs="Arial"/>
          <w:b/>
          <w:szCs w:val="22"/>
        </w:rPr>
        <w:t xml:space="preserve">Prijedlog Zaključka o prihvaćanju Izvještaja o izvršenju godišnjeg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</w:t>
      </w:r>
      <w:r>
        <w:rPr>
          <w:rFonts w:cs="Arial"/>
          <w:b/>
          <w:szCs w:val="22"/>
        </w:rPr>
        <w:t xml:space="preserve">programa rada i razvoja luke i Financijskog izvještaja o radu za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</w:t>
      </w:r>
      <w:r>
        <w:rPr>
          <w:rFonts w:cs="Arial"/>
          <w:b/>
          <w:szCs w:val="22"/>
        </w:rPr>
        <w:t>2005. godinu Lučke uprave Rabac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  <w:t>U prilogu dopisa dostavljamo predmetni akt s molbom da isti uvrstite na dnevni red naredne sjednice Županijskog poglavarstv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a štovanjem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>v.d. PROČELNIK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 xml:space="preserve">    Josip Zidarić, dipl.ing.arh.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ab/>
        <w:tab/>
        <w:tab/>
        <w:tab/>
        <w:t xml:space="preserve">  </w:t>
        <w:tab/>
        <w:t xml:space="preserve">    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ivitak: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rijedlog Zaključka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Obrazloženje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Izvještaj o izvršenju Godišnjeg programa rada i razvoja luke i </w:t>
      </w:r>
    </w:p>
    <w:p>
      <w:pPr>
        <w:pStyle w:val="Normal"/>
        <w:suppressAutoHyphens w:val="true"/>
        <w:ind w:left="36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>Financijski izvještaj o radu za 2005. godinu Lučke uprave Rabac.</w:t>
      </w:r>
    </w:p>
    <w:p>
      <w:pPr>
        <w:pStyle w:val="Normal"/>
        <w:suppressAutoHyphens w:val="true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szCs w:val="22"/>
        </w:rPr>
        <w:tab/>
        <w:t xml:space="preserve">Na temelju članka 76. stavak 5. Zakona o pomorskom dobru i morskim lukama ("Narodne novine", broj 158/03) i članka 59. i 77. Statuta Istarske županije (“Službene novine Istarske županije”, br. 6/03 - pročišćeni tekst) Poglavarstvo Istarske županije na sjednici održanoj dana ....................2006. godine donosi sljedeći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 A K L J U Č A K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1. Prihvaćaju se Izvještaj o izvršenju godišnjeg programa rada i razvoja luke i </w:t>
      </w:r>
    </w:p>
    <w:p>
      <w:pPr>
        <w:pStyle w:val="Normal"/>
        <w:suppressAutoHyphens w:val="true"/>
        <w:ind w:left="36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Cs w:val="22"/>
        </w:rPr>
        <w:t>Financijski izvještaj o radu za 2005. godinu Lučke uprave Rabac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ab/>
        <w:t>2. Izvještaji iz točke 1. ovog Zaključka sastavni su dio istog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3. Ovaj Zaključak stupa na snagu danom donošenj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lasa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rbroj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ula,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PUBLIKA HRVATSK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STARSKA ŽUPANIJ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GLAVARSTVO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 xml:space="preserve">               Predsjednik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  <w:t xml:space="preserve">   Ivan Jakovčić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O B R A Z L O Ž E N J E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 PRAVNI TEMELJ ZA DONOŠENJE  ZAKLJUČKA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Pravni temelj za donošenje ovog Zaključka jesu članci 59. i 77. Statuta Istarske županije (“Službene novine Istarske županije” br. 6/03 - pročišćeni tekst), i članak 76. stavak 5. Zakona o pomorskom dobru i morskim lukama ("Narodne novine", broj 158/03) kojim je propisano da upravno vijeće županijske lučke uprave odobrava Izvještaj o izvršenju godišnjeg programa rada i razvoja luke i Financijski izvještaj o radu i dostavlja ga putem nadležnog upravnog tijela županije, županijskom poglavarstv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I OSNOVNA PITANJA KOJA SE RJEŠAVAJU OVIM ZAKLJUČKOM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Ovim Zaključkom Poglavarstvo Istarske županije prihvaća Izvještaj o izvršenju godišnjeg programa rada i razvoja luke i Financijski izvještaj o radu za 2005. godinu Lučke uprave Rabac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II TEKST PRIJEDLOGA ZAKLJUČKA S OBRAZLOŽENJEM</w:t>
        <w:tab/>
        <w:tab/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Sukladno članku 76. stavak 5. Zakona o pomorskom dobru i morskim lukama ("Narodne novine", broj 158/03) kojim je propisano da upravno vijeće županijske lučke uprave odobrava Izvještaj o izvršenju godišnjeg programa rada i razvoja luke i Financijski izvještaj o radu i dostavlja ga putem nadležnog upravnog tijela županije, županijskom poglavarstvu, upravno vijeće Lučke uprave Rabac prihvatilo je na svojoj sjednici održanoj 14. veljače 2006. godine predmetna izvješća za 2005. godinu.</w:t>
      </w:r>
    </w:p>
    <w:p>
      <w:pPr>
        <w:pStyle w:val="Normal"/>
        <w:jc w:val="both"/>
        <w:rPr/>
      </w:pPr>
      <w:r>
        <w:rPr/>
        <w:tab/>
        <w:t>Izvješća su pisana po standardiziranim obrascima sukladno ISO 9001 normi. Izvještaj o izvršenju godišnjeg programa rada i razvoja luke sadrži slijedeće komponen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jenu predsjednika upravnog vijeća i ravnatelja lučke uprave o radu lučke upra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acijsku i funkcionalnu strukturu lučke upra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kaz realizacije neposrednih zadataka/ocjena provedenih planiranih aktiv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kaz realizacije postavljenih cilje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kaz neplaniranih, a realiziranih aktiv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jenu financijskog poslovan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ljučak/rezime</w:t>
        <w:tab/>
      </w:r>
    </w:p>
    <w:p>
      <w:pPr>
        <w:pStyle w:val="Normal"/>
        <w:jc w:val="both"/>
        <w:rPr/>
      </w:pPr>
      <w:r>
        <w:rPr/>
        <w:tab/>
        <w:t>Financijsko izvješće sadrži realizaciju plana prihoda i rashoda po stavkama.</w:t>
      </w:r>
    </w:p>
    <w:p>
      <w:pPr>
        <w:pStyle w:val="Normal"/>
        <w:jc w:val="both"/>
        <w:rPr/>
      </w:pPr>
      <w:r>
        <w:rPr/>
        <w:tab/>
        <w:t>Obzirom na ostvarenje godišnjeg plana rada, prošlogodišnji rad Lučke uprave Rabac ocjenjuje se pozitivnim, kako po financijskom poslovanju tako i po realizaciji planiranih projekata. Zabilježena je najveća naplata od ukupno fakturiranih pristojbi sa trajektnog pristaništa Brestova gdje su naplaćena sva potraživanja od prethodnih godina i veći dio tekuće godine što je vidljivo u financijskom izvješću. Povećani su i prihodi u ostalim lukama, a naročito u luci Rabac što je direktna posljedica dosadašnjih ulaganja i stvaranja boljih uvjeta za rad brodara čiji se broj iz godine u godinu povećava.</w:t>
      </w:r>
    </w:p>
    <w:p>
      <w:pPr>
        <w:pStyle w:val="Normal"/>
        <w:jc w:val="both"/>
        <w:rPr/>
      </w:pPr>
      <w:r>
        <w:rPr/>
        <w:tab/>
        <w:t>Od planiranih investicija sanirano je pristanište Brestova, ugrađeni novi stupovi javne rasvjete u luci Rabac i najvažnije, ishodovana je građevinska dozvola i započeto je produljenje obalnog zida u luci Rabac te na javnom nadmetanju odabrana poslovna banka za kreditiranje istog.</w:t>
      </w:r>
    </w:p>
    <w:p>
      <w:pPr>
        <w:pStyle w:val="Normal"/>
        <w:jc w:val="both"/>
        <w:rPr/>
      </w:pPr>
      <w:r>
        <w:rPr/>
        <w:tab/>
        <w:t>Lučka uprava Rabac je u 2005. godini imala stalno zaposlenog ravnatelja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Temeljem navedenog, predlaže se Poglavarstvu Istarske županije prihvaćanje Izvještaja o izvršenju godišnjeg programa rada i razvoja luke i Financijskog izvještaja o radu za 2005. godinu Lučke uprave Rabac.</w:t>
      </w:r>
    </w:p>
    <w:p>
      <w:pPr>
        <w:pStyle w:val="Normal"/>
        <w:jc w:val="both"/>
        <w:rPr/>
      </w:pPr>
      <w:r>
        <w:rPr/>
        <w:tab/>
        <w:t xml:space="preserve">Tekst Prijedloga Zaključka i predmetna izvješća dostavljena su u privitku. </w:t>
      </w:r>
    </w:p>
    <w:sectPr>
      <w:footerReference w:type="default" r:id="rId5"/>
      <w:footerReference w:type="first" r:id="rId6"/>
      <w:type w:val="nextPage"/>
      <w:pgSz w:w="11906" w:h="16838"/>
      <w:pgMar w:left="1531" w:right="1531" w:gutter="0" w:header="0" w:top="2098" w:footer="88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75970" cy="775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_Promet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47:00Z</dcterms:created>
  <dc:creator>drudela</dc:creator>
  <dc:description/>
  <dc:language>en-US</dc:language>
  <cp:lastModifiedBy>drudela</cp:lastModifiedBy>
  <cp:lastPrinted>2006-03-15T09:59:00Z</cp:lastPrinted>
  <dcterms:modified xsi:type="dcterms:W3CDTF">2006-03-22T08:47:00Z</dcterms:modified>
  <cp:revision>11</cp:revision>
  <dc:subject/>
  <dc:title>      REPUBLIKA HRVATSKA</dc:title>
</cp:coreProperties>
</file>