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10. 45. i 161. Zakona o proračunu («Narodne novine» 144/21) i članka 43. Statuta Istarske županije («Službene novine Istarske županije» broj 10/09, 4/13, 16/16, 1/17, 2/17, 2/18, 30/18 - pročišćeni tekst, 10/20 i 6/21), Skupština Istarske županije na sjednici održanoj dana 13. srpnja 2023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1"/>
        <w:rPr/>
      </w:pPr>
      <w:r>
        <w:rPr>
          <w:rFonts w:cs="Arial" w:ascii="Arial" w:hAnsi="Arial"/>
          <w:sz w:val="22"/>
        </w:rPr>
        <w:t>PRVE IZMJENE I DOPUNE PRORAČU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STARSKE ŽUPANIJE ZA 2023. GODI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Proračunu  Istarske županije za 2023. godinu članak 1. mijenjaju se A. Račun prihoda i rashoda za 2023. godinu i B. Račun financiranja za 2023. godinu, kako slijed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1691"/>
        <w:gridCol w:w="1635"/>
        <w:gridCol w:w="1691"/>
      </w:tblGrid>
      <w:tr>
        <w:trPr>
          <w:trHeight w:val="34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RAČUN PRIHODA I RASHODA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3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PRIHODI POSLO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.926.844,6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7.278,5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.974.123,19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PRIHODI OD PRODAJE NEFINANCIJSKE IMOVIN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293,1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97,7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595,44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PRI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.011.137,8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6.580,7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57.718,63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RASHODI POSLO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23.351,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00.491,0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023.842,16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RASHODI ZA NABAVU NEFINANCIJSKE IMOVIN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11.329,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06.452,9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17.782,10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RAS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.334.680,2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806.944,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.141.624,26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.323.542,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.760.363,2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5.083.905,63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spoloživa sredstva iz prethodnih godin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97.298,9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19.682,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316.981,37</w:t>
            </w:r>
          </w:p>
        </w:tc>
      </w:tr>
      <w:tr>
        <w:trPr>
          <w:trHeight w:val="323" w:hRule="atLeast"/>
        </w:trPr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RAČUN FINANCIRANJA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3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91.563,1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3.736,8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65.319,7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55,9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O FINANCIRANJ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.673.756,5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0.680,8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.233.075,74</w:t>
            </w:r>
          </w:p>
        </w:tc>
      </w:tr>
      <w:tr>
        <w:trPr>
          <w:trHeight w:val="255" w:hRule="atLeast"/>
        </w:trPr>
        <w:tc>
          <w:tcPr>
            <w:tcW w:w="4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/ manjak + raspoloživa sredstva iz prethodnih godina + neto financiranje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3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.011.137,8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6.580,7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57.718,63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97.298,9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19.682,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316.981,37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91.563,1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3.736,8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4.000.00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.860.00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.334.680,2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806.944,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.141.624,26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65.319,7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55,9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4.000.00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.860.00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članku 2. Prihodi i rashodi te primici i izdaci po ekonomskoj klasifikaciji utvrđeni u Računu prihoda i rashoda i Računu financiranja za 2023. godinu, mijenjaju se u: A. Računu prihoda i rashoda za 2023. godinu i B. Računu financiranja za 2023. godinu, kako slijedi: 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3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u iznosu od 267.860.000,00 eura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V.   PRIJELAZNE I ZAKLJUČNE ODREDBE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4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izmjene i dopune Proračuna Istarske Županije za 2023. stupaju na snagu prvog dana nakon dana objave u «Službenim novinama Istarske županije«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400-08/23-01/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-01/3-23-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zin, 13. srpanj 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ca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Sandra Ćakić Kuh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2-11-29T11:10:00Z</cp:lastPrinted>
  <dcterms:modified xsi:type="dcterms:W3CDTF">2023-07-20T07:30:00Z</dcterms:modified>
  <cp:revision>299</cp:revision>
  <dc:subject/>
  <dc:title>Temeljem odredbi članka 19</dc:title>
</cp:coreProperties>
</file>