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</w:rPr>
        <w:t xml:space="preserve">II.  POSEBNI DIO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-  Plan rashoda i izdataka po razdjelima – Upravnim odjelima 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anak 3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ashodi i izdaci Proračuna u iznosu od 286.100.000,00 eura raspoređuju se po razdjelima, glavama, proračunskim korisnicima, programima, aktivnostima i projektima u posebnom dijelu Proračuna kako slijedi: </w:t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3:23:00Z</dcterms:created>
  <dc:creator>Korisnik</dc:creator>
  <dc:description/>
  <cp:keywords/>
  <dc:language>en-US</dc:language>
  <cp:lastModifiedBy>Laura Peruško Hajnc</cp:lastModifiedBy>
  <cp:lastPrinted>2022-11-29T11:10:00Z</cp:lastPrinted>
  <dcterms:modified xsi:type="dcterms:W3CDTF">2023-12-06T08:57:00Z</dcterms:modified>
  <cp:revision>301</cp:revision>
  <dc:subject/>
  <dc:title>Temeljem odredbi članka 19</dc:title>
</cp:coreProperties>
</file>