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VIJEĆE BOŠNJAČKE NACIONALNE MANJINE ISTARSKE ŽUPANI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IB 991789858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JEVA 3</w:t>
      </w:r>
    </w:p>
    <w:p>
      <w:pPr>
        <w:pStyle w:val="Normal"/>
        <w:rPr/>
      </w:pPr>
      <w:r>
        <w:rPr/>
        <w:t>PULA 52100</w:t>
      </w:r>
    </w:p>
    <w:p>
      <w:pPr>
        <w:pStyle w:val="Normal"/>
        <w:rPr/>
      </w:pPr>
      <w:r>
        <w:rPr/>
        <w:t>RKP: 453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DSJEDNIK VIJEĆA: MUHAMED MURATAG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BILJEŠKE UZ FINANCIJSKE IZVJEŠTAJE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 RAZDOBLJE 01.01-31.01.2018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ILJEŠKA I - OBRAZAC PR-R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OP001 - Ukupni prihodi ostvareni su u iznosu od 16.948 k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OP 130 - prihodi iz nadležnog proračuna za financiranje redovne djelatnosti ostvareni su u iznosu od                       16.947 kn</w:t>
      </w:r>
    </w:p>
    <w:p>
      <w:pPr>
        <w:pStyle w:val="Normal"/>
        <w:rPr/>
      </w:pPr>
      <w:r>
        <w:rPr/>
        <w:t>AOP 074 - Prihodi od kamata na depozite po viđenju ostvareni su u iznosu od 1 k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OP 148 - ukupni rashodi ostvareni su u iznsu od 18.139 kna sastoje se od:</w:t>
      </w:r>
    </w:p>
    <w:p>
      <w:pPr>
        <w:pStyle w:val="Normal"/>
        <w:rPr/>
      </w:pPr>
      <w:r>
        <w:rPr/>
      </w:r>
    </w:p>
    <w:tbl>
      <w:tblPr>
        <w:tblW w:w="491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1418"/>
      </w:tblGrid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redski materijal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540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ergi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unalne uslu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88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knade osobama izvan radnog odno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928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knade za rad predstavničkih tije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40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rezentaci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775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karski troškov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tvaren je manjak prihoda nad rashodima u iznosu od 1.191 kn. Preneseni višak na dan 01.01.2018 iznosio je 2.433, te nakon pokrića manjka iz 2018. godine, preneseni višak na dan 31.12.2018 iznosi 1.242 k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ILJEŠKA II - OBRAZAC BI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OP 001 - imovina je iskazana u vrijednosti od 1.242 k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OP 015 + AOP 021 - materijalna imovina iskazana je po nabavnoj vrijednosti u iznsou 22.648 kn.</w:t>
      </w:r>
    </w:p>
    <w:p>
      <w:pPr>
        <w:pStyle w:val="Normal"/>
        <w:rPr/>
      </w:pPr>
      <w:r>
        <w:rPr/>
        <w:t>AOP 023 - ispravak vrijednosti materijalne imovine iznosi 22.648 kn.</w:t>
      </w:r>
    </w:p>
    <w:p>
      <w:pPr>
        <w:pStyle w:val="Normal"/>
        <w:rPr/>
      </w:pPr>
      <w:r>
        <w:rPr/>
        <w:t>AOP 049+AOP 050 - sitan inventar na zalihi iznosi 365 kn, te ispravak vrijednosti istog 365 k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OP 063 - financijska imovina iznosi 1.242 kn što predstavlja  sredstva na žiro računu u OTP banci u iznosu od 758 kn i potraživanja za predujmove 484 k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OP 162 - obaveze i vlastiti izvori iznose 1.242 k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OP 233 - ukupni višak prihoda poslovanja iznsoi 1.242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ILJEŠKA III - OBVEZ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četno stanje obveza 01.01.2018. godina iznosi 2.978 kn. U izvještajnom razdoblju povećale su se za 18.139 kn, te su iste podmirene u iznosu od 21.117 k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je obveza na kraju razdoblja iznose 0 k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 Puli, 31.01.2019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LJEŠKE SASTAVILA</w:t>
        <w:tab/>
        <w:tab/>
        <w:tab/>
        <w:tab/>
        <w:tab/>
        <w:tab/>
        <w:t>ZAKONSKI PREDSTAVNI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PREDSJEDNIK VIJEĆ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NJA PERCAN</w:t>
        <w:tab/>
        <w:tab/>
        <w:tab/>
        <w:tab/>
        <w:tab/>
        <w:tab/>
        <w:t xml:space="preserve">             MUHAMED MURATAG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3:39:00Z</dcterms:created>
  <dc:creator>Percan Dunja</dc:creator>
  <dc:description/>
  <cp:keywords/>
  <dc:language>en-US</dc:language>
  <cp:lastModifiedBy>Barbara Škreblin Borovčak</cp:lastModifiedBy>
  <dcterms:modified xsi:type="dcterms:W3CDTF">2019-02-06T13:39:00Z</dcterms:modified>
  <cp:revision>2</cp:revision>
  <dc:subject/>
  <dc:title/>
</cp:coreProperties>
</file>